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hanging="0"/>
        <w:jc w:val="center"/>
        <w:rPr>
          <w:rFonts w:ascii="Bookman Old Style;Segoe Print" w:hAnsi="Bookman Old Style;Segoe Print" w:eastAsia="宋体" w:cs="Bookman Old Style;Segoe Print"/>
          <w:b/>
          <w:b/>
          <w:color w:val="FF0000"/>
          <w:spacing w:val="-40"/>
          <w:w w:val="75"/>
          <w:kern w:val="2"/>
          <w:sz w:val="180"/>
          <w:szCs w:val="180"/>
          <w:lang w:eastAsia="zh-CN"/>
        </w:rPr>
      </w:pPr>
      <w:r>
        <w:rPr>
          <w:rFonts w:eastAsia="宋体" w:cs="Bookman Old Style;Segoe Print" w:ascii="Bookman Old Style;Segoe Print" w:hAnsi="Bookman Old Style;Segoe Print"/>
          <w:b/>
          <w:color w:val="FF0000"/>
          <w:spacing w:val="-40"/>
          <w:w w:val="75"/>
          <w:kern w:val="2"/>
          <w:sz w:val="180"/>
          <w:szCs w:val="180"/>
          <w:lang w:eastAsia="zh-CN"/>
        </w:rPr>
      </w:r>
    </w:p>
    <w:p>
      <w:pPr>
        <w:pStyle w:val="Normal"/>
        <w:ind w:left="-424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17"/>
          <w:w w:val="75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FF0000"/>
          <w:spacing w:val="-17"/>
          <w:w w:val="75"/>
          <w:kern w:val="2"/>
          <w:sz w:val="72"/>
          <w:szCs w:val="72"/>
          <w:lang w:eastAsia="zh-CN"/>
        </w:rPr>
        <w:t>中共泉州师范学院委员会学生工作部</w:t>
      </w:r>
      <w:r>
        <w:rPr>
          <w:rFonts w:ascii="方正小标宋简体" w:hAnsi="方正小标宋简体" w:cs="方正小标宋简体" w:eastAsia="方正小标宋简体"/>
          <w:b w:val="false"/>
          <w:bCs/>
          <w:color w:val="FF0000"/>
          <w:spacing w:val="-17"/>
          <w:w w:val="75"/>
          <w:kern w:val="2"/>
          <w:sz w:val="72"/>
          <w:szCs w:val="72"/>
        </w:rPr>
        <w:t>文件</w:t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 w:cs="方正小标宋简体"/>
          <w:b w:val="false"/>
          <w:b w:val="false"/>
          <w:bCs/>
          <w:spacing w:val="-17"/>
          <w:w w:val="75"/>
          <w:sz w:val="32"/>
          <w:szCs w:val="32"/>
        </w:rPr>
      </w:pPr>
      <w:r>
        <w:rPr>
          <w:rFonts w:eastAsia="仿宋_GB2312" w:cs="方正小标宋简体" w:ascii="仿宋_GB2312" w:hAnsi="仿宋_GB2312"/>
          <w:b w:val="false"/>
          <w:bCs/>
          <w:spacing w:val="-17"/>
          <w:w w:val="75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</w:t>
      </w:r>
      <w:r>
        <w:rPr>
          <w:rFonts w:ascii="仿宋_GB2312" w:hAnsi="仿宋_GB2312" w:eastAsia="仿宋_GB2312"/>
          <w:sz w:val="32"/>
          <w:szCs w:val="32"/>
          <w:lang w:eastAsia="zh-CN"/>
        </w:rPr>
        <w:t>工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center"/>
        <w:textAlignment w:val="auto"/>
        <w:rPr>
          <w:rFonts w:ascii="宋体" w:hAnsi="宋体" w:eastAsia="仿宋_GB2312" w:cs="宋体"/>
          <w:b/>
          <w:b/>
          <w:sz w:val="30"/>
          <w:szCs w:val="30"/>
        </w:rPr>
      </w:pPr>
      <w:r>
        <w:rPr>
          <w:rFonts w:eastAsia="仿宋_GB2312" w:cs="宋体" w:ascii="宋体" w:hAnsi="宋体"/>
          <w:b/>
          <w:sz w:val="30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82550</wp:posOffset>
                </wp:positionH>
                <wp:positionV relativeFrom="paragraph">
                  <wp:posOffset>137160</wp:posOffset>
                </wp:positionV>
                <wp:extent cx="5962650" cy="19050"/>
                <wp:effectExtent l="0" t="9525" r="0" b="9525"/>
                <wp:wrapNone/>
                <wp:docPr id="1" name="直接箭头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4" stroked="t" o:allowincell="f" style="position:absolute;margin-left:-6.5pt;margin-top:10.8pt;width:0pt;height:0pt" type="_x0000_t32">
                <v:stroke color="red" weight="381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关于做好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年学生军训评优评先工作的通知</w:t>
      </w:r>
    </w:p>
    <w:p>
      <w:pPr>
        <w:pStyle w:val="Normal"/>
        <w:spacing w:lineRule="exact" w:line="520"/>
        <w:rPr>
          <w:rFonts w:ascii="仿宋_GB2312" w:hAnsi="仿宋_GB2312" w:eastAsia="仿宋_GB2312" w:cs="宋体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二级学院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为表彰先进，激发学生的军训热情，调动军训教官和指导员的积极性，弘扬爱国主义、集体主义和革命英雄主义精神，促进军训中各项工作的顺利完成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学校军训领导小组研究，决定对在军训中表现突出的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排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宿舍、教官、指导员、学生予以表彰。现将相关事项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奖项设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先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连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先进排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标兵宿舍、优秀教官、优秀指导员、军训标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评选条件和名额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先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先进排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是军事训练方面（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由军训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进行三次考评取综合成绩。包括参训率、军容风纪、军事训练效果等。具体评分标准见附件。二是学院文化特色（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：具有较强凝聚力的宣传口号、各连排所在学院专业特色的文化宣传活动等。三是纪律安全方面（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：重视安全工作，未发生任何安全事故；组织纪律性强，出勤率高（值班辅导员、学生干部出勤率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参训学生出勤率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，无迟到、早退和无旷课现象；爱护训练器材等。（出现安全事故，一票否决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按照参训连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、排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数的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%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评定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，共评出先进连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个，先进排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 xml:space="preserve">个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150" w:after="15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标兵宿舍：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宿舍窗明几净；被子叠放整齐、床面平整；清洁物品摆放整齐统一，地面干净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宿舍成员团结互助，关系融洽，能够积极配合老师和同学的检查工作；宿舍成员在军训期间着装整齐，作风优良，无迟到早退现象，军训过程中无违规、违纪现象。参训新生数达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及以上的学院推选出四间宿舍参评，参训新生数达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0—39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的学院推选出三间宿舍参评，参训新生数低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的学院推选出两间宿舍参评，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级学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组织检查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比并报送学工部，由学工部组织复查确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优秀教官：思想作风端正，有很高的责任意识；严格要求，科学训练；所在连队军训表现优秀，安全无事故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由军训团评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优秀教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优秀指导员：思想作风端正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忠于职守，责任心强；关心爱护同学，工作热情细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所在连队军训表现优秀，安全无事故。每个学院各评选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优秀指导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军训标兵：思想作风端正；组织纪律严格；训练意志坚强；文明团结进取；训练表现优秀。按照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参训连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生数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评定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评选办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按照平时训练管理的成绩结合承训部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组织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次训练考评综合成绩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同学的反映综合评定。优秀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排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和优秀教官由军训团直接评选并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学工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核批；优秀指导员和标兵宿舍由各二级学院直接评选并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学工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核批；军训标兵由各二级学院结合承训部队的评价进行评选并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学工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核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color w:val="000000"/>
          <w:sz w:val="32"/>
          <w:szCs w:val="32"/>
        </w:rPr>
        <w:t>评选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二级学院请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: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前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标兵宿舍、优秀指导员、军训标兵推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纸质材料（各二级学院需加盖公章）上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学工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文科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办公室），并发送电子版名单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zheng55@qztc.edu.cn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军训团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前将先进连、先进排和优秀教官名单报至学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共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泉州师范学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委员会学生工作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 武装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35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日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9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496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496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496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thick"/>
        </w:rPr>
        <w:t xml:space="preserve">                                                                                    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single"/>
        </w:rPr>
        <w:t xml:space="preserve">                                                     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thick"/>
        </w:rPr>
        <w:t>泉州师范学院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thick"/>
          <w:lang w:eastAsia="zh-CN"/>
        </w:rPr>
        <w:t>学工部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thick"/>
        </w:rPr>
        <w:t xml:space="preserve">                  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thick"/>
        </w:rPr>
        <w:t>201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thick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thick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thick"/>
        </w:rPr>
        <w:t>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thick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thick"/>
        </w:rPr>
        <w:t>1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thick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thick"/>
        </w:rPr>
        <w:t xml:space="preserve">日印发  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ookman Old Style">
    <w:altName w:val="Segoe Print"/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5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9:02:00Z</dcterms:created>
  <dc:creator>MC SYSTEM</dc:creator>
  <dc:description/>
  <dc:language>en-US</dc:language>
  <cp:lastModifiedBy>Administrator</cp:lastModifiedBy>
  <cp:lastPrinted>2018-09-11T15:27:00Z</cp:lastPrinted>
  <dcterms:modified xsi:type="dcterms:W3CDTF">2019-09-12T09:11:29Z</dcterms:modified>
  <cp:revision>154</cp:revision>
  <dc:subject/>
  <dc:title>关于做好2005级新生军训评优评先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