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eastAsia="zh-CN"/>
        </w:rPr>
        <w:t>思想政治理论课教师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思想政治</w:t>
            </w:r>
            <w:r>
              <w:rPr>
                <w:rFonts w:ascii="宋体" w:hAnsi="宋体" w:cs="宋体"/>
                <w:sz w:val="24"/>
                <w:lang w:eastAsia="zh-CN"/>
              </w:rPr>
              <w:t>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、学生评教及</w:t>
            </w: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省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，编写出版专著、教材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克思主义学院</w:t>
            </w: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19-06-18T03:48:04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