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val="en-US" w:eastAsia="zh-CN"/>
        </w:rPr>
        <w:t>辅导员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  <w:lang w:eastAsia="zh-CN"/>
              </w:rPr>
              <w:t>辅导员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学院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5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业务研究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学工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</w:t>
      </w:r>
      <w:r>
        <w:rPr>
          <w:rFonts w:ascii="楷体_GB2312" w:hAnsi="楷体_GB2312" w:cs="宋体" w:eastAsia="楷体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19-06-18T03:48:37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