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“陈笃彬教育奖”奖教金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1420"/>
        <w:gridCol w:w="1421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得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级及以上荣誉称号和奖励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cp:lastPrinted>2016-06-27T10:30:00Z</cp:lastPrinted>
  <dcterms:modified xsi:type="dcterms:W3CDTF">2019-06-18T03:46:37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