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优秀教师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教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；</w:t>
      </w:r>
    </w:p>
    <w:p>
      <w:pPr>
        <w:pStyle w:val="Normal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本表中“授课时数”、“科研分”的填写应与学年度专任教师考核表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dcterms:modified xsi:type="dcterms:W3CDTF">2019-06-18T03:47:10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