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简体" w:hAnsi="方正黑体简体" w:eastAsia="方正黑体简体"/>
          <w:sz w:val="32"/>
          <w:szCs w:val="32"/>
          <w:ins w:id="2" w:author="范贵清" w:date="2021-06-09T10:27:00Z"/>
        </w:rPr>
      </w:pPr>
      <w:ins w:id="0" w:author="范贵清" w:date="2021-06-09T10:27:00Z">
        <w:r>
          <w:rPr>
            <w:rFonts w:ascii="方正黑体简体" w:hAnsi="方正黑体简体" w:eastAsia="方正黑体简体"/>
            <w:sz w:val="32"/>
            <w:szCs w:val="32"/>
          </w:rPr>
          <w:t>附件</w:t>
        </w:r>
      </w:ins>
      <w:ins w:id="1" w:author="范贵清" w:date="2021-06-09T10:27:00Z">
        <w:r>
          <w:rPr>
            <w:rFonts w:eastAsia="方正黑体简体" w:ascii="方正黑体简体" w:hAnsi="方正黑体简体"/>
            <w:sz w:val="32"/>
            <w:szCs w:val="32"/>
          </w:rPr>
          <w:t>1</w:t>
        </w:r>
      </w:ins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泉州市地方标准制修订流程图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inline distT="0" distB="0" distL="0" distR="0">
                <wp:extent cx="5257800" cy="8216265"/>
                <wp:effectExtent l="0" t="0" r="0" b="0"/>
                <wp:docPr id="1" name="画布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8216280"/>
                          <a:chOff x="0" y="0"/>
                          <a:chExt cx="5257800" cy="821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7800" cy="82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99000"/>
                            <a:ext cx="1943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计划征集（市市场监督管理局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2120" y="3992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693360"/>
                            <a:ext cx="2066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项申请（市有关行政主管部门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5720" y="9856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295280"/>
                            <a:ext cx="194328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家评估是否立项（市市场监督管理局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8360" y="1530360"/>
                            <a:ext cx="6764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440" y="1585080"/>
                            <a:ext cx="3906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783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8760" y="2079720"/>
                            <a:ext cx="2086560" cy="51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向社会公示后下达立项计划任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市市场监督管理局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4880" y="1801440"/>
                            <a:ext cx="40968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6060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903400"/>
                            <a:ext cx="1943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组织起草（起草单位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2004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38672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497760"/>
                            <a:ext cx="1943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开征求意见（起草单位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79476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4092120"/>
                            <a:ext cx="1943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修改完善（起草单位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43891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4686480"/>
                            <a:ext cx="194328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标准技术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8560" y="5016960"/>
                            <a:ext cx="3960" cy="34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485532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0440" y="5044320"/>
                            <a:ext cx="5335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4160" y="4566240"/>
                            <a:ext cx="105588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修改完善后经专家全体表决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720" y="5048280"/>
                            <a:ext cx="49032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1360" y="5977800"/>
                            <a:ext cx="19432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04520" y="6275880"/>
                            <a:ext cx="828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5440" y="6588720"/>
                            <a:ext cx="1943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送备案（市市场监督管理局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9640" y="6905520"/>
                            <a:ext cx="43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2920" y="7248600"/>
                            <a:ext cx="147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复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市市场监督管理局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40" w:after="330" w:lineRule="auto" w:line="5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74106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1920" y="723888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废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120" y="7555320"/>
                            <a:ext cx="6858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1920" y="759600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继续有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96560" y="757872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0" y="74509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修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75000" y="847800"/>
                            <a:ext cx="720" cy="65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857880"/>
                            <a:ext cx="82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9400" y="5359320"/>
                            <a:ext cx="194328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批（起草单位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7840" y="5670000"/>
                            <a:ext cx="720" cy="32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1880" y="5694120"/>
                            <a:ext cx="4827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41600" y="5520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8" style="position:absolute;margin-left:0pt;margin-top:0pt;width:414pt;height:646.95pt" coordorigin="0,0" coordsize="8280,12939">
                <v:rect id="shape_0" stroked="f" o:allowincell="f" style="position:absolute;left:0;top:0;width:8279;height:12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40;top:156;width:30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计划征集（市市场监督管理局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93,629" to="3893,1096" ID="直接连接符 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1092;width:3253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立项申请（市有关行政主管部门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99,1552" to="3899,2019" ID="直接连接符 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2040;width:3059;height: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家评估是否立项（市市场监督管理局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15,2410" to="6479,2419" ID="直接连接符 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59;top:2496;width:614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60,2808" to="3960,3275" ID="直接连接符 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34;top:3275;width:3285;height:8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向社会公示后下达立项计划任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市市场监督管理局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228;top:2837;width:644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60,4104" to="3960,4571" ID="直接连接符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4572;width:30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组织起草（起草单位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040" to="3960,5507" ID="直接连接符 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2184;width:8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5508;width:30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公开征求意见（起草单位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976" to="3960,6443" ID="直接连接符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6444;width:30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修改完善（起草单位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6912" to="3960,7379" ID="直接连接符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7380;width:3059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标准技术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6,7901" to="3971,8447" ID="直接连接符 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7646" to="6479,7646" ID="直接连接符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44;top:7944;width:83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通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495;top:7191;width:1662;height: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修改完善后经专家全体表决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012;top:7950;width:771;height:4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396;top:9414;width:3059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44,9883" to="3956,10368" ID="直接连接符 2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55;top:10376;width:30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送备案（市市场监督管理局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8,10875" to="3974,11350" ID="直接连接符 2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76;top:11415;width:2321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复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市市场监督管理局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340" w:after="330" w:lineRule="auto" w:line="576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12,11670" to="6191,11670" ID="直接连接符 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92;top:11400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废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12,11898" to="6191,12209" ID="直接连接符 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92;top:11962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继续有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27,11935" to="2806,11935" ID="直接连接符 3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2;top:11734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修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63,1335" to="1063,11721" ID="直线 11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0,1351" to="2345,1351" ID="直线 1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61;top:8440;width:3059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批（起草单位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5,8929" to="3965,9434" ID="直接连接符 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29;top:8967;width:75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120" stroked="t" o:allowincell="f" style="position:absolute;left:5420;top:869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宋体;SimSun"/>
      <w:b/>
      <w:bCs/>
      <w:kern w:val="2"/>
      <w:sz w:val="44"/>
      <w:szCs w:val="44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sz w:val="21"/>
      <w:szCs w:val="21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附录标识"/>
    <w:basedOn w:val="Normal"/>
    <w:next w:val="Normal"/>
    <w:qFormat/>
    <w:pPr>
      <w:keepNext w:val="true"/>
      <w:widowControl/>
      <w:numPr>
        <w:ilvl w:val="0"/>
        <w:numId w:val="2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9:45:00Z</dcterms:created>
  <dc:creator>姜柯戎</dc:creator>
  <dc:description/>
  <cp:keywords/>
  <dc:language>en-US</dc:language>
  <cp:lastModifiedBy>范贵清</cp:lastModifiedBy>
  <cp:lastPrinted>2021-05-24T09:21:00Z</cp:lastPrinted>
  <dcterms:modified xsi:type="dcterms:W3CDTF">2021-06-09T0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0CA476000646669DD9578BA8A459B4</vt:lpwstr>
  </property>
  <property fmtid="{D5CDD505-2E9C-101B-9397-08002B2CF9AE}" pid="3" name="KSOProductBuildVer">
    <vt:lpwstr>2052-11.3.0.9228</vt:lpwstr>
  </property>
</Properties>
</file>