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mj####################################################h#m#j####################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