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</w:rPr>
        <w:t xml:space="preserve">             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人员经费预算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单位：万元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675"/>
        <w:gridCol w:w="1620"/>
        <w:gridCol w:w="2052"/>
      </w:tblGrid>
      <w:tr>
        <w:trPr>
          <w:trHeight w:val="639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部门</w:t>
            </w:r>
          </w:p>
        </w:tc>
      </w:tr>
      <w:tr>
        <w:trPr>
          <w:trHeight w:val="552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工资福利支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工作部</w:t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基本工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岗位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生活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办案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护龄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在职提租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7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养老保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医保基金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医疗补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0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工伤、生育保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1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失业保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2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住房公积金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3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度调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4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考核晋升薪级工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5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奖励性绩效工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6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基础绩效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7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教职工定期奖励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8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副厅公务交通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临时工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劳务派遣人员薪酬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.</w:t>
            </w:r>
            <w:r>
              <w:rPr>
                <w:rFonts w:ascii="宋体" w:hAnsi="宋体" w:cs="Times New Roman"/>
                <w:sz w:val="15"/>
                <w:szCs w:val="15"/>
                <w:lang w:val="en-US" w:eastAsia="zh-CN"/>
              </w:rPr>
              <w:t>物业派遣、劳动服务公司等临时工薪酬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4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特殊工种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2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残疾人就业保障金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3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教职工探亲车辆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二、对个人和家庭补助支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工作部</w:t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离休人员费用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退休人员费用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仰恩退休人员费用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</w:rPr>
              <w:t>负责部门</w:t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退休人员一次性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集体固定工费用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抚恤金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7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遗属生活补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离退处</w:t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离休人员护理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离退处</w:t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关工委驻会、非驻会老同志工作补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关工委</w:t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0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医疗保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1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正高、处级干部医疗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注：</w:t>
      </w:r>
      <w:r>
        <w:rPr>
          <w:rFonts w:ascii="Times New Roman" w:hAnsi="Times New Roman" w:cs="Times New Roman" w:eastAsia="宋体"/>
          <w:sz w:val="24"/>
          <w:lang w:eastAsia="zh-CN"/>
        </w:rPr>
        <w:t>结合国家工资政策要求和学校实际情况进行编制，注意按照实际情况更新（增加、修改、删除）二级项目。</w:t>
      </w:r>
    </w:p>
    <w:p>
      <w:pPr>
        <w:pStyle w:val="Normal"/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经办：</w:t>
      </w:r>
    </w:p>
    <w:sectPr>
      <w:type w:val="nextPage"/>
      <w:pgSz w:w="11906" w:h="16838"/>
      <w:pgMar w:left="1800" w:right="1800" w:gutter="0" w:header="0" w:top="9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58:00Z</dcterms:created>
  <dc:creator>财务处秘书</dc:creator>
  <dc:description/>
  <dc:language>en-US</dc:language>
  <cp:lastModifiedBy>Charlotteツ</cp:lastModifiedBy>
  <dcterms:modified xsi:type="dcterms:W3CDTF">2023-02-03T10:13:39Z</dcterms:modified>
  <cp:revision>7</cp:revision>
  <dc:subject/>
  <dc:title>项       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E28F9A6A64E3F92ACB72B631A3FF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