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val="en-US" w:eastAsia="zh-CN"/>
        </w:rPr>
        <w:t>毕业论文管理系统使用流程——教师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登录地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u w:val="single"/>
          <w:lang w:val="en-US" w:eastAsia="zh-CN"/>
        </w:rPr>
      </w:pP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u w:val="single"/>
            <w:lang w:val="en-US" w:eastAsia="zh-CN"/>
          </w:rPr>
          <w:t>https://cloud.fanyu.com/organ/lib/qztc</w:t>
        </w:r>
      </w:hyperlink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（学校专用地址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u w:val="single"/>
          <w:lang w:val="en-US" w:eastAsia="zh-CN"/>
        </w:rPr>
      </w:pP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u w:val="single"/>
            <w:lang w:val="en-US" w:eastAsia="zh-CN"/>
          </w:rPr>
          <w:t>http://www.vgms.fanyu.com/</w:t>
        </w:r>
      </w:hyperlink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（官网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机构选择：泉州师范学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账号：工号（如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8010200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（学院需提前导入教师数据，可联系相关服务人员协助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初始密码：导入数据时设置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届使用过，则是以前的账号密码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（登录后需修改密码后使用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06340" cy="281241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7080" cy="196723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绑定微信后，可扫码登陆）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毕业论文流程简介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登录后首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工作台：点击进入相关流程操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公告、站内信：接收、发布公告或者站内信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的更多：个人信息展示和修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待办事项、流程概览：相关流程节点提示和查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各环节操作时间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751830" cy="255206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选题环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多种方式（可根据学院需求配置流程，增加审核流程）：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申报出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学生选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老师审核后完成选题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学生申报题目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老师确认审核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完成选题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线下完成选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批量导入课题及选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注：</w:t>
      </w:r>
      <w:r>
        <w:rPr/>
        <w:drawing>
          <wp:inline distT="0" distB="0" distL="0" distR="0">
            <wp:extent cx="3381375" cy="62801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申报课题：教师申报课题操作界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审核课题：审核学生申报课题界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查询课题：查询、修改、特殊编辑课题界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出题，学生选题审核，到选题界面进行审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38625" cy="103822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color w:val="FF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FF0000"/>
          <w:sz w:val="30"/>
          <w:szCs w:val="30"/>
          <w:lang w:val="en-US" w:eastAsia="zh-CN"/>
        </w:rPr>
        <w:t>课题信息变更：可用流程、学生申请</w:t>
      </w: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FF0000"/>
          <w:sz w:val="30"/>
          <w:szCs w:val="30"/>
          <w:lang w:val="en-US" w:eastAsia="zh-CN"/>
        </w:rPr>
        <w:t>老师审核，或者教师在审核中、完成后，可通过查询课题界面中特殊编辑功能进行修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57400" cy="80962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3028950" cy="72390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过程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开题报告：选题确认后提交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文献综述：选题确认后提交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期检查：教师提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论文稿件：选题确认后提交稿件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（可在线批阅，下载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论文检测：定稿后，提交检测（最多检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次，提交学校检测前自行完善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诚信承诺书：学生确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指导老师确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指导记录：学生提交（填写不少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次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工作记录：学生提交（根据实际情况进度填写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最终稿：答辩后最终稿件（用于上传教育部平台论文、设计材料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注：各相关流程，指导老师可通过流转到、特殊编辑功能进行回退、修改等特殊操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760720" cy="160210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375285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评分评阅（根据学院评分权重单独配置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指导老师评分：定稿后指导老师评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小组答辩评分：教秘或者专业负责分配小组答辩相关成员以及学生，由小组答辩组长录入评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组答辩评分：教秘或者专业负责人分配大组答辩相关成员以及学生，由专业答辩分委会主任或者答辩分委会成员进行评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总评成绩：根据指导老师初评成绩以及答辩成绩，进行自动计算总评成绩。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材料导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按照过程文件相关导出材料，在一个文件夹中，可以批量导出学院、专业、班级下的相关材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导出上传教育部平台所需表格以及材料，按照相关政策要求自动命名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fanyu.com/organ/lib/qztc" TargetMode="External"/><Relationship Id="rId3" Type="http://schemas.openxmlformats.org/officeDocument/2006/relationships/hyperlink" Target="http://www.vgms.fanyu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40:22Z</dcterms:created>
  <dc:creator>49982</dc:creator>
  <dc:description/>
  <dc:language>en-US</dc:language>
  <cp:lastModifiedBy>15520097979</cp:lastModifiedBy>
  <dcterms:modified xsi:type="dcterms:W3CDTF">2022-10-09T00:4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54DB846E84360BC099FB8BC40D85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N2ViNjg0NjUzNzdkYTdkYTVkYjhjYzgyMDQwOWQ0ZTEifQ==</vt:lpwstr>
  </property>
</Properties>
</file>