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hanging="0"/>
        <w:jc w:val="center"/>
        <w:textAlignment w:val="auto"/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关于制（修）订</w:t>
      </w:r>
      <w:r>
        <w:rPr>
          <w:rFonts w:eastAsia="宋体" w:cs="宋体" w:ascii="宋体" w:hAnsi="宋体"/>
          <w:b/>
          <w:bCs/>
          <w:kern w:val="0"/>
          <w:sz w:val="30"/>
          <w:szCs w:val="30"/>
        </w:rPr>
        <w:t>2015</w:t>
      </w:r>
      <w:r>
        <w:rPr>
          <w:rFonts w:ascii="宋体" w:hAnsi="宋体" w:cs="宋体"/>
          <w:b/>
          <w:bCs/>
          <w:kern w:val="0"/>
          <w:sz w:val="30"/>
          <w:szCs w:val="30"/>
        </w:rPr>
        <w:t>年本科人才培养方案的工作意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为了贯彻落实《国家中长期教育改革和发展规划纲要》和我校“十二五”建设规划，迎接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教育部本科教学审核评估，推动学校教育教学改革的新一轮发展，把“培养高素质的能力型、应用性人才”的中心任务落到实处，学校将继续推进人才培养模式的改革。根据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春季教学工作专题会议精神，结合学科和专业特点，对制（修）订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各专业培养方案提出以下工作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一、基本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49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本科专业培养方案的制订工作应按照教育部正式颁布实施的《普通高等学校本科专业目录和专业介绍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）》，在“厚基础、强素质、重能力”的总体培养目标下，根据各专业服务面向领域的发展要求，加强学生专业实践能力、创新和创业能力的培养，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大力推动专业设置与产业需求、课程内容与职业标准、教学过程与生产过程的“三对接”；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鼓励行业企业参与人才培养方案的编制，对课程体系、内容和教学过程进行改革：高质量完成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本科各专业人才培养方案制（修）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订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二、具体调整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总体意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以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本科各专业人才培养方案为基础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（见附件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lang w:eastAsia="zh-CN"/>
        </w:rPr>
        <w:t>，请务必以附件中排版后的为基础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）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根据教育部《普通高等学校本科专业目录和专业介绍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）》中对人才培养方案的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培养目标及培养要求、授予学位、课程设置（主干学科、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  <w:lang w:eastAsia="zh-CN"/>
        </w:rPr>
        <w:t>核心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课程、主要实践性教学环节、主要专业实验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等内容要求进行编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49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原则上总学分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不变，总学时不变（原则上文科≤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40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时，理工科≤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50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时，文理兼容及术科≤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45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时）；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人文社会科类专业实践占总学分（学时）比例不低于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u w:val="single"/>
        </w:rPr>
        <w:t>20%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，理科和艺术类专业实践教学比例占总学分（学时）比例不低于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u w:val="single"/>
        </w:rPr>
        <w:t>25%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；工科专业实践教学占总学分（学时）比例不低于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u w:val="single"/>
        </w:rPr>
        <w:t>30%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49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进一步规范各学期所开课程。各专业应均衡安排各学期课程，防止某学期学时偏重偏轻的现象。原则上前六学期每学期周时数不应高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49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在各专业人才培养方案“培养要求”的“毕业生应获得以下几方面的知识和能力”部分，必须有以下表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49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具有规范的语言文字运用能力和良好的口语表达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49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同时，各专业还应有关于外语能力和计算机能力要求的表述，文科类专业还要有体现文献查阅能力的表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49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  <w:lang w:eastAsia="zh-CN"/>
        </w:rPr>
        <w:t>各专业在制（修）订培养方案时，应认真核对文字表述中的课程名称、学分学时等内容与各学期教学计划表中课程名称、学分学时等内容的一致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通识课程模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根据福建省人力资源和社会保障厅等十二部门关于印发《福建省大学生创业引领计划实施意见》的通知（闽人社文〔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〕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59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号）文件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</w:rPr>
        <w:t>“本科高校的每位本科学生要完成不低于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u w:val="single"/>
        </w:rPr>
        <w:t>32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</w:rPr>
        <w:t>学时、不低于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u w:val="single"/>
        </w:rPr>
        <w:t>2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</w:rPr>
        <w:t>学分的创业课程”精神，各专业需在通识课程中增开《创业基础》课程，必修，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u w:val="single"/>
        </w:rPr>
        <w:t>2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</w:rPr>
        <w:t>学分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u w:val="single"/>
        </w:rPr>
        <w:t>32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</w:rPr>
        <w:t>学时，理工科类开课学期为第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u w:val="single"/>
        </w:rPr>
        <w:t>2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</w:rPr>
        <w:t>学期，文科、术科类开课学期为第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u w:val="single"/>
        </w:rPr>
        <w:t>3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</w:rPr>
        <w:t>学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同时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《计算机基础》课程由原来的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分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60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更改为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分每周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，共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45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；《大学英语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A4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》课程由原来的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3.5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分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60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更改为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2.5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分每周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，共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45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。《形势与政策》课程由原来的每学期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16*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（不计入总学时）更改为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8+8*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（即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64+64*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，其中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64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时计入总学时）。（具体详见附件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2“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全校性公共课程一览表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师范类专业培养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教育实践模式采用如下模式：实践周数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周（教育见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教师技能训练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-9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周，分布在第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-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期，教育实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-9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周，一般安排在第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期），学分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分，总学分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不变，总学时可适当减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非师范类专业培养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继续深化产教融合，鼓励行业、企业参与人才培养方案的编制，让用人单位提前介入各专业人才培养过程，从培养目标、课程设计、教学内容、教学过程到实习实训，使学生知识结构、实践能力都能适应行业用人单位的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与行业、企业合作开发技术技能型课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工科专业，须至少设置一门与行业企业联合开发的课程。其他学科的专业尽量设置一门与行业企业联合开发的课程。在实践教学环节，推行项目教学、案例教学、场景教学和岗位教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大学生创新、创业训练项目融入人才培养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根据教育部深化高等学校创新创业教育改革视频会议精神、国务院办公厅《关于深化高等学校创新创业教育改革的实施意见》、教育部办公厅《关于印发普通本科学校创业教育教学基本要求（试行）的通知》及《福建省教育厅、福建省财政厅关于做好“本科教学工程”大学生创新创业训练计划实施工作的通知》精神，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</w:rPr>
        <w:t>培养方案集中实践课程中的选修模块更名为“创业及专业素质能力实践模块”，各专业要把大学生创新创业训练计划、创业训练营、创业孵化实践、创业计划大赛等项目融入该模块，总学分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u w:val="single"/>
        </w:rPr>
        <w:t>2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</w:rPr>
        <w:t>学分不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>6.“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校校企”闽台高校联合培养人才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闽台合作各专业原则上总学分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6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分，增开“英语口语”课程，开课学期为第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—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期，每学期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时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0.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分，共计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分；增开成功讲坛课程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分，学生在校期间听取台湾专家讲座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次以上，最终形成报告后获得学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闽台班的人才培养方案应与台湾合作高校进行对接，避免课程重复修读或者主干课程漏修情况出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三、进度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-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，各二级学院组织各专业研讨新制（修）订的人才培养方案，并请校外同行专家指导和提出建设性意见。各专业按新思路修改、完善人才培养方案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.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-2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，各二级学院审议完成人才培养方案，并上报教务处。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新开办专业需上交专业培养方案论证意见及培养方案纸质版（专业主任、二级学院院领导签字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修订专业培养方案应认真填写“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u w:val="single"/>
        </w:rPr>
        <w:t>2015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级人才培养方案修订情况说明表一、表二”（附件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u w:val="single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u w:val="single"/>
        </w:rPr>
        <w:t>），并签字盖章后连同电子版培养方案一起送交教务处教学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.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-3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，教务处审核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4.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份，分管教学校长审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本科人才培养方案的制订是学校教学工作中一项重要的基础性工作。各二级学院、各专业都要精心组织，认真开展这项工作，确保人才培养方案制订工作如期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全校本科专业培养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全校性公共课程一览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firstLine="56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级人才培养方案修订情况说明表一、表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left="0" w:firstLine="560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left="0" w:right="391" w:firstLine="1120"/>
        <w:jc w:val="righ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教务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left="0" w:firstLine="1120"/>
        <w:jc w:val="right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02:00Z</dcterms:created>
  <dc:creator>Microsoft.com</dc:creator>
  <dc:description/>
  <dc:language>en-US</dc:language>
  <cp:lastModifiedBy>Administrator</cp:lastModifiedBy>
  <cp:lastPrinted>2015-06-03T09:04:00Z</cp:lastPrinted>
  <dcterms:modified xsi:type="dcterms:W3CDTF">2015-06-03T18:28:25Z</dcterms:modified>
  <cp:revision>4</cp:revision>
  <dc:subject/>
  <dc:title>关于2010年本科人才培养方案改革的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