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附件</w:t>
      </w:r>
      <w:r>
        <w:rPr>
          <w:rFonts w:eastAsia="楷体_GB2312" w:ascii="楷体_GB2312" w:hAnsi="楷体_GB2312"/>
          <w:bCs/>
          <w:sz w:val="28"/>
          <w:szCs w:val="28"/>
        </w:rPr>
        <w:t>1</w:t>
      </w:r>
    </w:p>
    <w:p>
      <w:pPr>
        <w:pStyle w:val="Normal"/>
        <w:ind w:firstLine="126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英语教育专业素质能力实践指导教师览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实践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英语口译实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旭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66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云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98909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剑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92277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秀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99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邱坚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0825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晓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59933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英语笔译实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志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74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凤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60031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岚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97952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双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22380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景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60251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英语说课艺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凤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60031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双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22380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怀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09088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曾旭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66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斐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595007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  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69233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剑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92277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邱坚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0825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课件设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制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云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98909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晓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59933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苏冬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07979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许凌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9888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  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69233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课题论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与申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传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599498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实践项目也可由学院安排其他教师担任指导老师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志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7416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怀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0908833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岚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9795252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说明：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学生根据各自实践项目自主选择指导老师，每位学生必须任选</w:t>
      </w:r>
      <w:r>
        <w:rPr>
          <w:sz w:val="22"/>
          <w:szCs w:val="22"/>
        </w:rPr>
        <w:t>2</w:t>
      </w:r>
      <w:r>
        <w:rPr>
          <w:sz w:val="22"/>
          <w:szCs w:val="22"/>
        </w:rPr>
        <w:t>个项目，修满</w:t>
      </w:r>
      <w:r>
        <w:rPr>
          <w:sz w:val="22"/>
          <w:szCs w:val="22"/>
        </w:rPr>
        <w:t>2</w:t>
      </w:r>
      <w:r>
        <w:rPr>
          <w:sz w:val="22"/>
          <w:szCs w:val="22"/>
        </w:rPr>
        <w:t>个学分。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</w:t>
      </w:r>
      <w:r>
        <w:rPr>
          <w:sz w:val="22"/>
          <w:szCs w:val="22"/>
        </w:rPr>
        <w:t>学生应积极主动与指导教师保持联系，寻求专业指导，按时间有计划地完成所选定的实践项目。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、学生在每项实践活动结束后，应及时上交相关证明文件，并递交一份总结报告。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、实践项目指导教师根据学生的活动证明文件和汇报情况，对学生实践效果给予相应评定，由专业主任终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4:00Z</dcterms:created>
  <dc:creator>Cll</dc:creator>
  <dc:description/>
  <cp:keywords/>
  <dc:language>en-US</dc:language>
  <cp:lastModifiedBy>MC SYSTEM</cp:lastModifiedBy>
  <dcterms:modified xsi:type="dcterms:W3CDTF">2011-09-10T16:43:00Z</dcterms:modified>
  <cp:revision>30</cp:revision>
  <dc:subject/>
  <dc:title/>
</cp:coreProperties>
</file>