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ascii="宋体;SimSun" w:hAnsi="宋体;SimSun" w:cs="宋体;SimSun"/>
          <w:color w:val="FF0000"/>
          <w:spacing w:val="20"/>
          <w:sz w:val="90"/>
          <w:szCs w:val="90"/>
        </w:rPr>
        <w:t>泉州师范学院文件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color w:val="FF0000"/>
          <w:spacing w:val="2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spacing w:val="2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师院教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31.95pt,20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62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印发泉州师范学院</w:t>
      </w:r>
    </w:p>
    <w:p>
      <w:pPr>
        <w:pStyle w:val="Normal"/>
        <w:widowControl/>
        <w:shd w:fill="FFFFFF" w:val="clear"/>
        <w:spacing w:lineRule="atLeast" w:line="62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学生转专业实施细则（修订）的通知</w:t>
      </w:r>
    </w:p>
    <w:p>
      <w:pPr>
        <w:pStyle w:val="Normal"/>
        <w:widowControl/>
        <w:shd w:fill="FFFFFF" w:val="clear"/>
        <w:spacing w:lineRule="atLeast" w:line="620"/>
        <w:rPr>
          <w:rFonts w:ascii="宋体;SimSun" w:hAnsi="宋体;SimSun" w:cs="宋体;SimSun"/>
          <w:b/>
          <w:b/>
          <w:color w:val="000000"/>
          <w:kern w:val="0"/>
          <w:sz w:val="36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2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单位：</w:t>
      </w:r>
    </w:p>
    <w:p>
      <w:pPr>
        <w:pStyle w:val="Normal"/>
        <w:widowControl/>
        <w:shd w:fill="FFFFFF" w:val="clear"/>
        <w:spacing w:lineRule="atLeast" w:line="62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泉州师范学院学生转专业实施细则》（修订）经教学工作委员会审议，院长办公会研究通过，现印发给你们，请认真遵照执行。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《泉州师范学院学生转专业实施细则》（修订）</w:t>
      </w:r>
    </w:p>
    <w:p>
      <w:pPr>
        <w:pStyle w:val="Normal"/>
        <w:spacing w:lineRule="atLeast" w:line="62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州师范学院</w:t>
      </w:r>
    </w:p>
    <w:p>
      <w:pPr>
        <w:pStyle w:val="Normal"/>
        <w:widowControl/>
        <w:shd w:fill="FFFFFF" w:val="clear"/>
        <w:spacing w:lineRule="atLeast" w:line="62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atLeast" w:line="560"/>
        <w:rPr>
          <w:szCs w:val="32"/>
          <w:u w:val="single"/>
        </w:rPr>
      </w:pPr>
      <w:r>
        <w:rPr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294005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3.15pt" to="430.95pt,2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tLeast" w:line="560"/>
        <w:ind w:firstLine="210"/>
        <w:rPr>
          <w:rFonts w:ascii="仿宋_GB2312" w:hAnsi="仿宋_GB2312"/>
          <w:sz w:val="28"/>
          <w:szCs w:val="28"/>
          <w:u w:val="single"/>
        </w:rPr>
      </w:pPr>
      <w:r>
        <w:rPr>
          <w:rFonts w:eastAsia="Times New Roman"/>
          <w:szCs w:val="32"/>
          <w:u w:val="single"/>
        </w:rPr>
        <w:t xml:space="preserve">  </w:t>
      </w:r>
      <w:r>
        <w:rPr>
          <w:rFonts w:ascii="仿宋_GB2312" w:hAnsi="仿宋_GB2312"/>
          <w:sz w:val="28"/>
          <w:szCs w:val="28"/>
          <w:u w:val="single"/>
        </w:rPr>
        <w:t>抄送：校领导，有关处室。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tLeast" w:line="5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367665</wp:posOffset>
                </wp:positionV>
                <wp:extent cx="52578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8.95pt" to="429.7pt,2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/>
          <w:sz w:val="28"/>
          <w:szCs w:val="28"/>
        </w:rPr>
        <w:t>泉州师范学院办公室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  </w:t>
      </w:r>
      <w:r>
        <w:rPr>
          <w:rFonts w:ascii="仿宋_GB2312" w:hAnsi="仿宋_GB2312"/>
          <w:sz w:val="28"/>
          <w:szCs w:val="28"/>
        </w:rPr>
        <w:t>2014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</w:rPr>
        <w:t>29</w:t>
      </w:r>
      <w:r>
        <w:rPr>
          <w:rFonts w:ascii="仿宋_GB2312" w:hAnsi="仿宋_GB2312"/>
          <w:sz w:val="28"/>
          <w:szCs w:val="28"/>
        </w:rPr>
        <w:t>日印发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</w:p>
    <w:p>
      <w:pPr>
        <w:pStyle w:val="Normal"/>
        <w:spacing w:lineRule="exact" w:line="400"/>
        <w:jc w:val="center"/>
        <w:rPr>
          <w:rFonts w:ascii="仿宋_GB2312" w:hAnsi="仿宋_GB2312" w:eastAsia="黑体;SimHei"/>
          <w:b/>
          <w:b/>
          <w:bCs/>
          <w:sz w:val="28"/>
          <w:szCs w:val="28"/>
        </w:rPr>
      </w:pPr>
      <w:r>
        <w:rPr>
          <w:rFonts w:eastAsia="黑体;SimHei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：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泉州师范学院学生转专业实施细则（修订）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为进一步推进学分制建设，扩大学生学习自主权，促进学生个性发展，提升人才培养质量，规范学校学生转专业管理，根据教育部《普通高等学校学生管理规定》（教育部令第</w:t>
      </w:r>
      <w:r>
        <w:rPr>
          <w:rFonts w:cs="宋体;SimSun" w:ascii="宋体;SimSun" w:hAnsi="宋体;SimSun"/>
          <w:color w:val="000000"/>
          <w:sz w:val="28"/>
          <w:szCs w:val="28"/>
        </w:rPr>
        <w:t>21</w:t>
      </w:r>
      <w:r>
        <w:rPr>
          <w:rFonts w:ascii="宋体;SimSun" w:hAnsi="宋体;SimSun" w:cs="宋体;SimSun"/>
          <w:color w:val="000000"/>
          <w:sz w:val="28"/>
          <w:szCs w:val="28"/>
        </w:rPr>
        <w:t>号）和《福建省教育厅关于规范普通高等学校学生转专业工作的指导意见》（闽教学〔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sz w:val="28"/>
          <w:szCs w:val="28"/>
        </w:rPr>
        <w:t>号）以及《泉州师范学院学分制学籍管理规定》的相关文件，对《泉州师范学院学生转专业实施细则》（以下简称《细则》）进行修订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条　　基本原则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本《细则》中的转专业，是指符合相应条件和程序的在籍生，在同等学历层次间转换不同专业修读的学习行为。转专业应本着学生自愿和学校教学资源允许的原则，由学校公布计划，安排时间，组织考核；采取双向选择，择优录取的管理办法。转专业管理工作应体现公开、公平和公正的原则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一）为稳定学校学科专业结构，保持学校各专业在校生的合理比例，维护学校正常的教学秩序，各专业转专业人数要求如下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对于本科教育的工学专业，跨专业转出人数不超过当年该专业年级学生数的</w:t>
      </w:r>
      <w:r>
        <w:rPr>
          <w:rFonts w:cs="宋体;SimSun" w:ascii="宋体;SimSun" w:hAnsi="宋体;SimSun"/>
          <w:color w:val="000000"/>
          <w:sz w:val="28"/>
          <w:szCs w:val="28"/>
        </w:rPr>
        <w:t>10%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对于本科教育的经济类、管理类、政法类等相关专业，跨专业转入人数不超过当年该专业年级学生数的</w:t>
      </w:r>
      <w:r>
        <w:rPr>
          <w:rFonts w:cs="宋体;SimSun" w:ascii="宋体;SimSun" w:hAnsi="宋体;SimSun"/>
          <w:color w:val="000000"/>
          <w:sz w:val="28"/>
          <w:szCs w:val="28"/>
        </w:rPr>
        <w:t>5%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；                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对于上述两款未提及的其它专业，跨专业转出和转入人数原则上控制在当年该专业年级学生数的</w:t>
      </w:r>
      <w:r>
        <w:rPr>
          <w:rFonts w:cs="宋体;SimSun" w:ascii="宋体;SimSun" w:hAnsi="宋体;SimSun"/>
          <w:color w:val="000000"/>
          <w:sz w:val="28"/>
          <w:szCs w:val="28"/>
        </w:rPr>
        <w:t>15%</w:t>
      </w:r>
      <w:r>
        <w:rPr>
          <w:rFonts w:ascii="宋体;SimSun" w:hAnsi="宋体;SimSun" w:cs="宋体;SimSun"/>
          <w:color w:val="000000"/>
          <w:sz w:val="28"/>
          <w:szCs w:val="28"/>
        </w:rPr>
        <w:t>以内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学生申请转专业还必须遵循以下原则：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当申请转出的学生数超出该专业年级学生数的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（工学专业为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）时，学生所在学院则按学生第一学期学分累积绩点从高到低排序，以第一条第（一）款所规定的转出专业学生数最高限制比例为基准，确定可参加转专业考试的学生名单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录取时为单列招生院校代码专业的学生，入学后只能转入相同招生院校代码的专业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艺术类、体育类、航海类和闽台合作类专业不能转其他科类专业，但在入学考试类型相同的同科类专业之间可以互转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二条　　学生有下列情况之一的，允许申请转专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新生入学后，经复检被发现患有某种疾病或发现生理缺陷（应提供由学校指定的二级甲等以上医院诊断的原始病历），不能在原专业学习，但尚能在本校的其他专业学习的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在读一年级的本科学生，在学期间无受过任何处分，身体条件符合转入专业学习的要求，按原专业培养方案已修的课程学分绩点均不小于</w:t>
      </w:r>
      <w:r>
        <w:rPr>
          <w:rFonts w:cs="宋体;SimSun" w:ascii="宋体;SimSun" w:hAnsi="宋体;SimSun"/>
          <w:color w:val="000000"/>
          <w:sz w:val="28"/>
          <w:szCs w:val="28"/>
        </w:rPr>
        <w:t>1.0</w:t>
      </w:r>
      <w:r>
        <w:rPr>
          <w:rFonts w:ascii="宋体;SimSun" w:hAnsi="宋体;SimSun" w:cs="宋体;SimSun"/>
          <w:color w:val="000000"/>
          <w:sz w:val="28"/>
          <w:szCs w:val="28"/>
        </w:rPr>
        <w:t>，参加学校转专业考核，成绩及相关条件符合要求的；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三）学校根据社会对人才的需求和专业发展情况，在学生自愿的基础上作出专业调整的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保留入学资格、休学学生复学时无原专业的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学生有某种特殊困难，不转专业则无法继续学习的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属第（四）、（五）款情况者，原则上应编入下一年级学习。大学生士兵退役后复学，可在同科类范围内优先选择专业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三条　　学生有下列情况之一者，不得转专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属保送生、委培生、定向生的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未在我校报到入学、注册和入学未满一学期的；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三）经转学进入我校学习或已有一次转专业经历的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四）由低学历层次转入高学历层次的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五）属高职专升本学生的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六）保留入学资格、保留学籍、休学期间的；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七）应予退学或应受到开除学籍处分的；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八）无正当理由，或经学校审核认为不适合转专业的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条　　转专业的办理程序、时间安排和要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第二条第（二）款的转专业按以下程序办理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每学年第一学期学期末，学校制定拟接受转专业学生计划。各二级学院应根据本学院教学资源情况和学校的规定，提出拟接受转专业学生的专业及人数，制订审核程序和转入学生的考核办法（包括接受条件、考核内容及考核方式等），并报送教务处。教务处汇总转专业计划，报校领导批准后，向全校公布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每学年第二学期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周，各二级学院接受转专业学生咨询。申请转专业学生填报《泉州师范学院学生申请转专业审批表》；所在学院审核转专业申请，报送教务处；教务处将审核结果向二级学院反馈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. </w:t>
      </w:r>
      <w:r>
        <w:rPr>
          <w:rFonts w:ascii="宋体;SimSun" w:hAnsi="宋体;SimSun" w:cs="宋体;SimSun"/>
          <w:sz w:val="28"/>
          <w:szCs w:val="28"/>
        </w:rPr>
        <w:t>每学年第二学期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周，接收学院对申请转入学生进行全面考核，并将考核结果及意见报送教务处；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每学年第二学期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周，教务处审核、公示拟转专业学生名单，公示无异议后，报校领导批准，由学校正式行文，下达转专业通知并分发给各相关职能部门。</w:t>
      </w:r>
    </w:p>
    <w:p>
      <w:pPr>
        <w:pStyle w:val="Normal"/>
        <w:spacing w:lineRule="exact" w:line="4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二）除第二条第（二）款以外，其他需要转专业的按以下程序办理：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学生本人提出申请，学生所在原专业、原学院签署意见后，报送教务处；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教务处审核后，经校领导批准，给予学生办理转专业事宜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条　　其他事宜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被批准转专业的学生按规定时间到转入学院报到。第二学年按转入专业及年级的缴费标准缴费，办理注册手续。学生转专业前在校修业时间应连续记入转入专业的标准学制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</w:t>
      </w:r>
      <w:r>
        <w:rPr>
          <w:rFonts w:ascii="宋体;SimSun" w:hAnsi="宋体;SimSun" w:cs="宋体;SimSun"/>
          <w:sz w:val="28"/>
          <w:szCs w:val="28"/>
        </w:rPr>
        <w:t>转专业的学生应按转入专业的培养方案要求学习，修完规定的课程和学分才能毕业。学生转入新专业前已获得的学分，凡符合转入专业的培养方案要求的课程及学分，经接收学院确认后予以承认，其不符合要求的则作为选修课成绩记录；未取得学分的课程（包括实践教学环节）应补修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第六条　　本《细则》适用于全日制普通高等教育的本科专业，自印发之日起执行，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原有规定同时废止。</w:t>
      </w:r>
      <w:r>
        <w:rPr>
          <w:rFonts w:ascii="宋体;SimSun" w:hAnsi="宋体;SimSun" w:cs="宋体;SimSun"/>
          <w:b/>
          <w:sz w:val="28"/>
          <w:szCs w:val="28"/>
        </w:rPr>
        <w:t>本细则由教务处负责解释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400"/>
        <w:ind w:firstLine="5180"/>
        <w:rPr/>
      </w:pPr>
      <w:r>
        <w:rPr>
          <w:rFonts w:ascii="宋体;SimSun" w:hAnsi="宋体;SimSun" w:cs="宋体;SimSun"/>
          <w:sz w:val="28"/>
          <w:szCs w:val="28"/>
        </w:rPr>
        <w:t xml:space="preserve">（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）</w:t>
      </w:r>
    </w:p>
    <w:sectPr>
      <w:footerReference w:type="default" r:id="rId2"/>
      <w:type w:val="nextPage"/>
      <w:pgSz w:w="11906" w:h="16838"/>
      <w:pgMar w:left="1797" w:right="1797" w:gutter="0" w:header="0" w:top="130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02:00Z</dcterms:created>
  <dc:creator>教务处学籍</dc:creator>
  <dc:description/>
  <cp:keywords/>
  <dc:language>en-US</dc:language>
  <cp:lastModifiedBy>教务处学籍</cp:lastModifiedBy>
  <cp:lastPrinted>2014-12-26T16:23:00Z</cp:lastPrinted>
  <dcterms:modified xsi:type="dcterms:W3CDTF">2014-12-31T02:07:00Z</dcterms:modified>
  <cp:revision>51</cp:revision>
  <dc:subject/>
  <dc:title>泉州师范学院学生转专业实施细则</dc:title>
</cp:coreProperties>
</file>