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 w:hAnsi="宋体" w:cs="宋体"/>
          <w:color w:val="FF0000"/>
          <w:spacing w:val="20"/>
          <w:sz w:val="90"/>
          <w:szCs w:val="90"/>
        </w:rPr>
      </w:pPr>
      <w:r>
        <w:rPr>
          <w:rFonts w:cs="宋体" w:ascii="宋体" w:hAnsi="宋体"/>
          <w:color w:val="FF0000"/>
          <w:spacing w:val="20"/>
          <w:sz w:val="90"/>
          <w:szCs w:val="90"/>
        </w:rPr>
      </w:r>
    </w:p>
    <w:p>
      <w:pPr>
        <w:pStyle w:val="Normal"/>
        <w:spacing w:lineRule="exact" w:line="1000"/>
        <w:jc w:val="center"/>
        <w:rPr>
          <w:rFonts w:ascii="宋体" w:hAnsi="宋体" w:cs="宋体"/>
          <w:color w:val="FF0000"/>
          <w:spacing w:val="20"/>
          <w:sz w:val="90"/>
          <w:szCs w:val="90"/>
        </w:rPr>
      </w:pPr>
      <w:r>
        <w:rPr>
          <w:rFonts w:ascii="宋体" w:hAnsi="宋体" w:cs="宋体"/>
          <w:color w:val="FF0000"/>
          <w:spacing w:val="20"/>
          <w:sz w:val="90"/>
          <w:szCs w:val="90"/>
        </w:rPr>
        <w:t>泉州师范学院文件</w:t>
      </w:r>
    </w:p>
    <w:p>
      <w:pPr>
        <w:pStyle w:val="Normal"/>
        <w:spacing w:lineRule="exact" w:line="540"/>
        <w:jc w:val="center"/>
        <w:rPr>
          <w:rFonts w:ascii="仿宋_GB2312" w:hAnsi="仿宋_GB2312" w:eastAsia="仿宋_GB2312" w:cs="宋体"/>
          <w:color w:val="FF0000"/>
          <w:spacing w:val="20"/>
          <w:sz w:val="28"/>
          <w:szCs w:val="28"/>
        </w:rPr>
      </w:pPr>
      <w:r>
        <w:rPr>
          <w:rFonts w:eastAsia="仿宋_GB2312" w:cs="宋体" w:ascii="仿宋_GB2312" w:hAnsi="仿宋_GB2312"/>
          <w:color w:val="FF0000"/>
          <w:spacing w:val="20"/>
          <w:sz w:val="28"/>
          <w:szCs w:val="28"/>
        </w:rPr>
      </w:r>
    </w:p>
    <w:p>
      <w:pPr>
        <w:pStyle w:val="Normal"/>
        <w:widowControl/>
        <w:shd w:fill="FFFFFF" w:val="clear"/>
        <w:spacing w:lineRule="exact" w:line="520"/>
        <w:jc w:val="center"/>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泉师院教〔</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6</w:t>
      </w:r>
      <w:r>
        <w:rPr>
          <w:rFonts w:ascii="仿宋_GB2312" w:hAnsi="仿宋_GB2312" w:cs="宋体" w:eastAsia="仿宋_GB2312"/>
          <w:color w:val="000000"/>
          <w:kern w:val="0"/>
          <w:sz w:val="32"/>
          <w:szCs w:val="32"/>
        </w:rPr>
        <w:t>号</w:t>
      </w:r>
    </w:p>
    <w:p>
      <w:pPr>
        <w:pStyle w:val="Normal"/>
        <w:spacing w:lineRule="exact" w:line="540"/>
        <w:jc w:val="center"/>
        <w:rPr>
          <w:rFonts w:ascii="宋体" w:hAnsi="宋体" w:eastAsia="仿宋_GB2312" w:cs="宋体"/>
          <w:b/>
          <w:b/>
          <w:color w:val="000000"/>
          <w:kern w:val="0"/>
          <w:sz w:val="30"/>
          <w:szCs w:val="30"/>
        </w:rPr>
      </w:pPr>
      <w:r>
        <w:rPr>
          <w:rFonts w:eastAsia="仿宋_GB2312" w:cs="宋体" w:ascii="宋体" w:hAnsi="宋体"/>
          <w:b/>
          <w:color w:val="000000"/>
          <w:kern w:val="0"/>
          <w:sz w:val="30"/>
          <w:szCs w:val="3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64160</wp:posOffset>
                </wp:positionV>
                <wp:extent cx="5486400" cy="0"/>
                <wp:effectExtent l="0" t="12700" r="0" b="12700"/>
                <wp:wrapNone/>
                <wp:docPr id="1" name="直线 4"/>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ID="直线 4" stroked="t" o:allowincell="f" style="position:absolute">
                <v:stroke color="red" weight="25560" joinstyle="miter" endcap="flat"/>
                <v:fill o:detectmouseclick="t" on="false"/>
                <w10:wrap type="none"/>
              </v:line>
            </w:pict>
          </mc:Fallback>
        </mc:AlternateContent>
      </w:r>
    </w:p>
    <w:p>
      <w:pPr>
        <w:pStyle w:val="Normal"/>
        <w:spacing w:lineRule="exact" w:line="400"/>
        <w:jc w:val="center"/>
        <w:rPr>
          <w:rFonts w:ascii="宋体" w:hAnsi="宋体" w:cs="宋体"/>
          <w:b/>
          <w:b/>
          <w:color w:val="000000"/>
          <w:kern w:val="0"/>
          <w:sz w:val="32"/>
          <w:szCs w:val="32"/>
        </w:rPr>
      </w:pPr>
      <w:r>
        <w:rPr>
          <w:rFonts w:cs="宋体" w:ascii="宋体" w:hAnsi="宋体"/>
          <w:b/>
          <w:color w:val="000000"/>
          <w:kern w:val="0"/>
          <w:sz w:val="32"/>
          <w:szCs w:val="32"/>
        </w:rPr>
      </w:r>
    </w:p>
    <w:p>
      <w:pPr>
        <w:pStyle w:val="Normal"/>
        <w:spacing w:lineRule="exact" w:line="400"/>
        <w:jc w:val="center"/>
        <w:rPr>
          <w:rFonts w:ascii="宋体" w:hAnsi="宋体" w:cs="宋体"/>
          <w:b/>
          <w:b/>
          <w:kern w:val="0"/>
          <w:sz w:val="36"/>
          <w:szCs w:val="36"/>
        </w:rPr>
      </w:pPr>
      <w:r>
        <w:rPr>
          <w:rFonts w:ascii="宋体" w:hAnsi="宋体" w:cs="宋体"/>
          <w:b/>
          <w:color w:val="000000"/>
          <w:kern w:val="0"/>
          <w:sz w:val="36"/>
          <w:szCs w:val="36"/>
        </w:rPr>
        <w:t>关于印发《</w:t>
      </w:r>
      <w:r>
        <w:rPr>
          <w:rFonts w:ascii="宋体" w:hAnsi="宋体" w:cs="宋体"/>
          <w:b/>
          <w:sz w:val="36"/>
          <w:szCs w:val="36"/>
        </w:rPr>
        <w:t>泉州师范学院教师教学工作规程</w:t>
      </w:r>
      <w:r>
        <w:rPr>
          <w:rFonts w:ascii="宋体" w:hAnsi="宋体" w:cs="宋体"/>
          <w:b/>
          <w:color w:val="000000"/>
          <w:kern w:val="0"/>
          <w:sz w:val="36"/>
          <w:szCs w:val="36"/>
        </w:rPr>
        <w:t>》的通知</w:t>
      </w:r>
    </w:p>
    <w:p>
      <w:pPr>
        <w:pStyle w:val="Normal"/>
        <w:widowControl/>
        <w:shd w:fill="FFFFFF" w:val="clear"/>
        <w:spacing w:lineRule="atLeast" w:line="620"/>
        <w:rPr>
          <w:rFonts w:ascii="宋体" w:hAnsi="宋体" w:cs="宋体"/>
          <w:b/>
          <w:b/>
          <w:color w:val="000000"/>
          <w:kern w:val="0"/>
          <w:sz w:val="36"/>
          <w:szCs w:val="32"/>
        </w:rPr>
      </w:pPr>
      <w:r>
        <w:rPr>
          <w:rFonts w:cs="宋体" w:ascii="宋体" w:hAnsi="宋体"/>
          <w:b/>
          <w:color w:val="000000"/>
          <w:kern w:val="0"/>
          <w:sz w:val="36"/>
          <w:szCs w:val="32"/>
        </w:rPr>
      </w:r>
    </w:p>
    <w:p>
      <w:pPr>
        <w:pStyle w:val="Normal"/>
        <w:widowControl/>
        <w:shd w:fill="FFFFFF" w:val="clear"/>
        <w:spacing w:lineRule="atLeast" w:line="62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单位：</w:t>
      </w:r>
    </w:p>
    <w:p>
      <w:pPr>
        <w:pStyle w:val="Normal"/>
        <w:widowControl/>
        <w:shd w:fill="FFFFFF" w:val="clear"/>
        <w:spacing w:lineRule="atLeast" w:line="6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泉州师范学院教师教学工作规程》经学校教学工作指导委员会审议，院长办公会研究通过，现印发给你们，请认真遵照执行。</w:t>
      </w:r>
    </w:p>
    <w:p>
      <w:pPr>
        <w:pStyle w:val="Normal"/>
        <w:widowControl/>
        <w:shd w:fill="FFFFFF" w:val="clear"/>
        <w:spacing w:lineRule="atLeast" w:line="62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hd w:fill="FFFFFF" w:val="clear"/>
        <w:spacing w:lineRule="atLeast" w:line="62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泉州师范学院教师教学工作规程</w:t>
      </w:r>
    </w:p>
    <w:p>
      <w:pPr>
        <w:pStyle w:val="Normal"/>
        <w:spacing w:lineRule="atLeast" w:line="620"/>
        <w:ind w:firstLine="800"/>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atLeast" w:line="6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泉州师范学院</w:t>
      </w:r>
    </w:p>
    <w:p>
      <w:pPr>
        <w:pStyle w:val="Normal"/>
        <w:widowControl/>
        <w:shd w:fill="FFFFFF" w:val="clear"/>
        <w:spacing w:lineRule="atLeast" w:line="62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日</w:t>
      </w:r>
    </w:p>
    <w:p>
      <w:pPr>
        <w:pStyle w:val="Normal"/>
        <w:spacing w:lineRule="atLeast" w:line="560"/>
        <w:rPr>
          <w:rFonts w:ascii="仿宋_GB2312" w:hAnsi="仿宋_GB2312" w:eastAsia="仿宋_GB2312" w:cs="宋体"/>
          <w:color w:val="000000"/>
          <w:kern w:val="0"/>
          <w:sz w:val="32"/>
          <w:szCs w:val="32"/>
          <w:u w:val="single"/>
        </w:rPr>
      </w:pPr>
      <w:r>
        <w:rPr>
          <w:rFonts w:eastAsia="仿宋_GB2312" w:cs="宋体" w:ascii="仿宋_GB2312" w:hAnsi="仿宋_GB2312"/>
          <w:color w:val="000000"/>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02260</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3.8pt" to="422.95pt,23.8pt" ID="Line 2"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420"/>
        <w:rPr>
          <w:rFonts w:ascii="仿宋_GB2312" w:hAnsi="仿宋_GB2312" w:eastAsia="仿宋_GB2312"/>
          <w:sz w:val="28"/>
          <w:szCs w:val="28"/>
          <w:u w:val="single"/>
        </w:rPr>
      </w:pPr>
      <w:r>
        <w:rPr>
          <w:rFonts w:eastAsia="仿宋_GB2312" w:cs="仿宋_GB2312" w:ascii="仿宋_GB2312" w:hAnsi="仿宋_GB2312"/>
          <w:szCs w:val="32"/>
          <w:u w:val="single"/>
        </w:rPr>
        <w:t xml:space="preserve">  </w:t>
      </w:r>
      <w:r>
        <w:rPr>
          <w:rFonts w:ascii="仿宋_GB2312" w:hAnsi="仿宋_GB2312" w:eastAsia="仿宋_GB2312"/>
          <w:sz w:val="28"/>
          <w:szCs w:val="28"/>
          <w:u w:val="single"/>
        </w:rPr>
        <w:t xml:space="preserve">抄送：校领导，有关处室。                                      </w:t>
      </w:r>
    </w:p>
    <w:p>
      <w:pPr>
        <w:pStyle w:val="Normal"/>
        <w:spacing w:lineRule="atLeast" w:line="560"/>
        <w:ind w:firstLine="57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8.95pt" to="422.95pt,28.95pt" ID="Line 3"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28"/>
          <w:szCs w:val="28"/>
        </w:rPr>
        <w:t xml:space="preserve">泉州师院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 xml:space="preserve">日印发  </w:t>
      </w:r>
    </w:p>
    <w:p>
      <w:pPr>
        <w:pStyle w:val="Normal"/>
        <w:spacing w:lineRule="exact" w:line="400"/>
        <w:rPr>
          <w:rFonts w:ascii="宋体" w:hAnsi="宋体" w:cs="宋体"/>
          <w:b/>
          <w:b/>
          <w:sz w:val="32"/>
          <w:szCs w:val="32"/>
        </w:rPr>
      </w:pPr>
      <w:r>
        <w:rPr>
          <w:rFonts w:ascii="宋体" w:hAnsi="宋体" w:cs="宋体"/>
          <w:b/>
          <w:sz w:val="32"/>
          <w:szCs w:val="32"/>
        </w:rPr>
        <w:t>附件：</w:t>
      </w:r>
    </w:p>
    <w:p>
      <w:pPr>
        <w:pStyle w:val="Normal"/>
        <w:spacing w:lineRule="exact" w:line="400"/>
        <w:jc w:val="center"/>
        <w:rPr>
          <w:rFonts w:ascii="宋体" w:hAnsi="宋体" w:cs="宋体"/>
          <w:b/>
          <w:b/>
          <w:sz w:val="36"/>
          <w:szCs w:val="36"/>
        </w:rPr>
      </w:pPr>
      <w:r>
        <w:rPr>
          <w:rFonts w:ascii="宋体" w:hAnsi="宋体" w:cs="宋体"/>
          <w:b/>
          <w:sz w:val="36"/>
          <w:szCs w:val="36"/>
        </w:rPr>
        <w:t>泉州师范学院教师教学工作规程</w:t>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40"/>
        <w:ind w:firstLine="560"/>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为规范学校教学工作和教学管理，维护和稳定学校正常的教学秩序，切实提高教育教学质量，形成良好的教风学风，培养德、智、体、美全面发展的合格教育师资和其他专门人才，根据《中华人民共和国高等教育法》和《中华人民共和国教师法》，制定本规程。</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一、师德修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政治合格</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学习马列主义、毛泽东思想、邓小平理论、“三个代表”重要思想和科学发展观，加强爱国主义、集体主义和社会主义教育，忠诚于人民教育事业，努力贯彻党的教育方针，把培养德、智、体全面发展的社会主义事业的建设者和接班人作为自己的神圣职责。</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爱岗敬业</w:t>
      </w:r>
    </w:p>
    <w:p>
      <w:pPr>
        <w:pStyle w:val="Normal"/>
        <w:spacing w:lineRule="exact" w:line="440"/>
        <w:ind w:firstLine="700"/>
        <w:rPr>
          <w:rFonts w:ascii="仿宋_GB2312" w:hAnsi="仿宋_GB2312" w:eastAsia="仿宋_GB2312"/>
          <w:sz w:val="28"/>
          <w:szCs w:val="28"/>
        </w:rPr>
      </w:pPr>
      <w:r>
        <w:rPr>
          <w:rFonts w:ascii="仿宋_GB2312" w:hAnsi="仿宋_GB2312" w:eastAsia="仿宋_GB2312"/>
          <w:sz w:val="28"/>
          <w:szCs w:val="28"/>
        </w:rPr>
        <w:t>热爱教师职业，不断提高教学能力和学术水平。</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 严谨治学</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构建良好、和谐师生关系。积极发挥教师的主导作用，既关心、爱护学生，满腔热情地传授知识和技能，培养学生能力，重视学生发展，又严格要求学生，因材施教，严格考核。</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为人师表</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遵守国家法律、法令及学校各项规章制度。品行端正，作风正派，严于律己，团结协作。注意个人仪表、行为的示范。</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遵守学术规范，恪守学术道德</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二、教师的主要职责</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教书育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书育人是每个教师崇高的职责。</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党的教育方针，坚持社会主义道路，使学生树立正确的世界观、人生观，关心和促进学生的全面成长。</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遵循教育规律，因材施教，理论联系实际，发挥教师主导作用，调动学生主动性，做好学生的培养教育工作。培养学生科学的思维能力，掌握科学方法论，并通过课堂教学和指导实践活动，培养学生的良好学风。</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 xml:space="preserve">关心、爱护全体学生，尊重学生人格。制止有害于学生的行为或者其他侵犯学生合法权益的行为，批评和抵制有害于学生健康成长的现象。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cs="宋体" w:eastAsia="仿宋_GB2312"/>
          <w:sz w:val="28"/>
          <w:szCs w:val="28"/>
        </w:rPr>
        <w:t>履行教师聘约，承担并完成教育教学工作任务</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参与人才培养方案和教学大纲的研究制定。</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担课程建设，包括研究制定所任课程有关的教学文件；选编教材及其辅助教学资料；根据需要参加实验室建设等工作。</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承担课程的讲授、课堂讨论、习题课、辅导答疑、实验课、作业批改、成绩考核、组织与指导实习、指导课程设计与毕业设计</w:t>
      </w:r>
      <w:r>
        <w:rPr>
          <w:rFonts w:eastAsia="仿宋_GB2312" w:ascii="仿宋_GB2312" w:hAnsi="仿宋_GB2312"/>
          <w:sz w:val="28"/>
          <w:szCs w:val="28"/>
        </w:rPr>
        <w:t>(</w:t>
      </w:r>
      <w:r>
        <w:rPr>
          <w:rFonts w:ascii="仿宋_GB2312" w:hAnsi="仿宋_GB2312" w:eastAsia="仿宋_GB2312"/>
          <w:sz w:val="28"/>
          <w:szCs w:val="28"/>
        </w:rPr>
        <w:t>论文</w:t>
      </w:r>
      <w:r>
        <w:rPr>
          <w:rFonts w:eastAsia="仿宋_GB2312" w:ascii="仿宋_GB2312" w:hAnsi="仿宋_GB2312"/>
          <w:sz w:val="28"/>
          <w:szCs w:val="28"/>
        </w:rPr>
        <w:t>)</w:t>
      </w:r>
      <w:r>
        <w:rPr>
          <w:rFonts w:ascii="仿宋_GB2312" w:hAnsi="仿宋_GB2312" w:eastAsia="仿宋_GB2312"/>
          <w:sz w:val="28"/>
          <w:szCs w:val="28"/>
        </w:rPr>
        <w:t>等教学任务。</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教师要积极参加教育教学改革、课堂教学的探索和学校组织的各种形式的教学竞赛活动。</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努力开展科学研究，以科研促教学，并做好服务社会的工作。</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三、课堂教学</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担任主讲教师的条件和青年教师的任课资格</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主讲教师一般必须是取得高校教师资格并具有中级专业技术职务以上或具有研究生学历资格者。</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授、副教授原则上每学年至少要为本科生讲授一门课程，不得以其他工作代替教学工作。正副教授中，应有</w:t>
      </w:r>
      <w:r>
        <w:rPr>
          <w:rFonts w:eastAsia="仿宋_GB2312" w:ascii="仿宋_GB2312" w:hAnsi="仿宋_GB2312"/>
          <w:sz w:val="28"/>
          <w:szCs w:val="28"/>
        </w:rPr>
        <w:t>80%</w:t>
      </w:r>
      <w:r>
        <w:rPr>
          <w:rFonts w:ascii="仿宋_GB2312" w:hAnsi="仿宋_GB2312" w:eastAsia="仿宋_GB2312"/>
          <w:sz w:val="28"/>
          <w:szCs w:val="28"/>
        </w:rPr>
        <w:t>以上者任主讲教师；必修课主讲教师中，正副教授应有</w:t>
      </w:r>
      <w:r>
        <w:rPr>
          <w:rFonts w:eastAsia="仿宋_GB2312" w:ascii="仿宋_GB2312" w:hAnsi="仿宋_GB2312"/>
          <w:sz w:val="28"/>
          <w:szCs w:val="28"/>
        </w:rPr>
        <w:t>30%</w:t>
      </w:r>
      <w:r>
        <w:rPr>
          <w:rFonts w:ascii="仿宋_GB2312" w:hAnsi="仿宋_GB2312" w:eastAsia="仿宋_GB2312"/>
          <w:sz w:val="28"/>
          <w:szCs w:val="28"/>
        </w:rPr>
        <w:t>以上的比例。</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新聘教师必须经过岗前培训，包括思想政治、高等教育理论等考核。必须经过拟开课程的辅导答疑、习题课、实验课、指导生产实习等助教工作，并在一定范围内经过试讲。经考核合格方能担任教学工作。各教学单位必须为新聘教师指定</w:t>
      </w:r>
      <w:r>
        <w:rPr>
          <w:rFonts w:eastAsia="仿宋_GB2312" w:ascii="仿宋_GB2312" w:hAnsi="仿宋_GB2312"/>
          <w:sz w:val="28"/>
          <w:szCs w:val="28"/>
        </w:rPr>
        <w:t>1—2</w:t>
      </w:r>
      <w:r>
        <w:rPr>
          <w:rFonts w:ascii="仿宋_GB2312" w:hAnsi="仿宋_GB2312" w:eastAsia="仿宋_GB2312"/>
          <w:sz w:val="28"/>
          <w:szCs w:val="28"/>
        </w:rPr>
        <w:t>名讲师以上职称的教师作为其导师，指导其教学工作。</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助教独立开课，一般须具备以下条件：</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担任过辅导、习题课、实践课等工作一轮以上，工作认真负责。</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讲师以上教师指导下，已掌握课程的基本内容，写出全课程三分之一以上讲稿，并试讲过部分章节，表明可以胜任该课程教学的。</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经教研室、专业评议，二级学院（教学部）考核同意，报教务处审批。</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教师新开课或新开选修课须符合下列条件：</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经论证，该课程对实现人才培养目标和完善学生的知识能力结构，确能起到应有的作用。</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教师对该学科领域作过较系统的研究，发表过论文或交流材料，或曾外出系统地进修，积累了相当的有关教学资料。</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已有教学大纲、教材或讲义以及教学参考资料。</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已写出较详细的教案或讲授提纲。</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 xml:space="preserve">）开设新课的教师，应事先提交申请报告，经教研室、专业评议，二级学院（教学部）领导批准，并报教务处备案。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开课前的准备</w:t>
      </w:r>
    </w:p>
    <w:p>
      <w:pPr>
        <w:pStyle w:val="Normal"/>
        <w:spacing w:lineRule="exact" w:line="4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学大纲是实现人才培养目标规格的教学指导性文件。各门课程（包括选修课）必须有教学大纲。</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教学大纲的基本内容包括：课程的性质、地位和教学目标，教学内容和教学要求，教学重点、难点，实践教学环节，总课时及其教学安排，教材与参考书以及必要的教学说明等。</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教学大纲由二级学院组织有关教研室、专业的教师根据教学计划要求、课程教学目标和计划学时数编写，经二级学院组织专家审定，报教务处备案。</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教学中必须严格执行教学大纲，执行中基本内容不能轻易变动。如需更改，须提出书面申请，经教研室或专业主任审核、二级学院分管领导审批。</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精心选用或编写教材，教材应具有科学性、先进性和适用性。课程教材的选用要求，按照《泉州师范学院教材管理规定》执行。</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学进度表由主讲教师以教学大纲为依据，根据校历来编写，填写统一表格，经教研室或专业主任签字批准，在开始上课的第一周内上交二级学院，并以一定的方式向学生公布。任课教师必须严格按照规定的内容和进度组织教学。</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备课</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阅读和研究本专业的人才培养方案，明确所授课程在本专业课程体系中的地位、作用、目的和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认真研究教学大纲，明确课程教学目标、内容范围、各环节和教学法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了解相关课程的教学大纲、先修课程教学情况和后续课程需要，了解学生的学习基础、接受能力和存在的问题，处理好课程衔接。精选教学内容，改进教学方法，因材施教。</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认真钻研教材，阅读参考资料，吸取当前学科发展的新成果和最新应用技术。根据教学大纲，选择教学法，明确重点和难点，科学合理地编写教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 xml:space="preserve">教案作为教学实施的文件，应包括下列内容：课程的教学目的和要求，讲授的内容提要，重点、难点的解决方法，课程各教学环节的时间分配，根据各节课的内容特点所应采用的教学方法和实施步骤以及教具、图表、现代教育技术、课外学习指导和作业量等。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在开课前应该备好本课程的讲稿。教师上课必须要有本次授课的讲稿。</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讲课</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师要熟悉、遵守学校教学管理规章制度，使课堂教学成为充分体现教师职业道德、职业形象、治学态度、教育教学能力的示范。</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保持课堂教学环节相对完整。知识讲授科学严谨，学术信息丰富前沿，重点难点有效突破，教学情境生动活泼，教学方法多样实效，根据课程特点善于使用多媒体等现代教学手段。</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严格执行课堂纪律。注重教学仪表，按照国家语言文字工作委员会要求，使用规范的教学语言，合理设计板书、课件。检查学生到课情况，注意维护课堂秩序，教育和督促学生遵守课堂纪律。</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加强学生能力的培养。把教学的目标重点放在学生分析与解决问题的能力、获取新知识的能力和创新能力的培养上，课堂上努力做到精讲多练，善于激疑引思，提倡启发式、导学式、讨论式、研究式、案例式等教学方法，充分激活学生的主体性和能动性，不断提高学生的实践动手能力。</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加大教学改革力度。深化教学内容、方法和手段的改革。通过改革，更新教学内容，优化知识结构，增强信息传递，改进教学方法，提高教学效率。</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开展听课评教活动。任课教师应相互听课评课，一学期内一般不少于</w:t>
      </w:r>
      <w:r>
        <w:rPr>
          <w:rFonts w:eastAsia="仿宋_GB2312" w:ascii="仿宋_GB2312" w:hAnsi="仿宋_GB2312"/>
          <w:sz w:val="28"/>
          <w:szCs w:val="28"/>
        </w:rPr>
        <w:t>8</w:t>
      </w:r>
      <w:r>
        <w:rPr>
          <w:rFonts w:ascii="仿宋_GB2312" w:hAnsi="仿宋_GB2312" w:eastAsia="仿宋_GB2312"/>
          <w:sz w:val="28"/>
          <w:szCs w:val="28"/>
        </w:rPr>
        <w:t>节。要注意听取同行专家和学生对教学的批评意见和建议。根据课程的特点，积极进行教学改革的理论研究和实践。</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规范填写教师教学工作手册，及时交流反馈教学工作情况。</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课堂讨论</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讨论题目要有思考性和综合性，可选取教材的重点和难点部分，也可选取学生容易混淆的基本概念，以及学生在学习中存在的共性问题。</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认真指导学生阅读教材和参考书，搜集资料，准备发言提纲。</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师必须事先作好充分准备，以使讨论层层深入，对学生要循循善诱。课堂讨论时，教师要允许学生发表不同的意见，特别是扶持和鼓励发表具有创新精神的见解，让学生在讨论课上充分阐明自己的观点，激发学生的学习兴趣，同时要引导学生正确理解和掌握课程内容。</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六）习题课</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习题课是在教师指导下进行的课内练习。习题课应使学生掌握分析问题的方法，通过解剖典型例题，深入理解基本概念，增强解题运算能力。</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习题课要有明确的教学要求，选题要有典型性、综合性及广延性；要围绕训练解题能力、开阔思路、培养独立钻研精神等方面，充分调动学生的积极性和主动性，教师要发挥启发引导作用。</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七）辅导答疑</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课教师要通过下班、上网等辅导形式，答疑解惑；要指导学生阅读教材、参考书、查阅文献资料；指导学生掌握学习规律和科学的学习方法。辅导时间应不少于讲课学时的</w:t>
      </w:r>
      <w:r>
        <w:rPr>
          <w:rFonts w:eastAsia="仿宋_GB2312" w:ascii="仿宋_GB2312" w:hAnsi="仿宋_GB2312"/>
          <w:sz w:val="28"/>
          <w:szCs w:val="28"/>
        </w:rPr>
        <w:t>1/5</w:t>
      </w:r>
      <w:r>
        <w:rPr>
          <w:rFonts w:ascii="仿宋_GB2312" w:hAnsi="仿宋_GB2312" w:eastAsia="仿宋_GB2312"/>
          <w:sz w:val="28"/>
          <w:szCs w:val="28"/>
        </w:rPr>
        <w:t>。</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辅导教师要跟班听课，了解主讲教师教学思想与意图，掌握课程的重点和难点。通过辅导和答疑，了解学生课堂学习效果，并向主讲教师反馈，至少每周向主讲教师汇报情况一次。每次习题课和辅导课的教学目标均由主讲教师与辅导教师共同研究确定。</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八）作业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每门课程均应依据其性质和教学要求布置适量的作业。作业必须体现课程的基本理论、基本知识和基本技能的要求。</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学生的作业，要从严要求，凡作业不符合要求的，在指出其问题的同时，可退给学生重做。课外作业要按时收交。批改作业要认真仔细，按时批改发还。</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抄袭的作业和不符合要求的作业要退还学生重做，对作业中出现的问题，要有专门记载，录入教师教学工作手册中。</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生完成平时作业的情况，应作为学生修读课程的成绩考核依据之一。对无故缺交作业和抄袭作业超过布置作业量的</w:t>
      </w:r>
      <w:r>
        <w:rPr>
          <w:rFonts w:eastAsia="仿宋_GB2312" w:ascii="仿宋_GB2312" w:hAnsi="仿宋_GB2312"/>
          <w:sz w:val="28"/>
          <w:szCs w:val="28"/>
        </w:rPr>
        <w:t>1/2</w:t>
      </w:r>
      <w:r>
        <w:rPr>
          <w:rFonts w:ascii="仿宋_GB2312" w:hAnsi="仿宋_GB2312" w:eastAsia="仿宋_GB2312"/>
          <w:sz w:val="28"/>
          <w:szCs w:val="28"/>
        </w:rPr>
        <w:t>以上者（含</w:t>
      </w:r>
      <w:r>
        <w:rPr>
          <w:rFonts w:eastAsia="仿宋_GB2312" w:ascii="仿宋_GB2312" w:hAnsi="仿宋_GB2312"/>
          <w:sz w:val="28"/>
          <w:szCs w:val="28"/>
        </w:rPr>
        <w:t>1/2</w:t>
      </w:r>
      <w:r>
        <w:rPr>
          <w:rFonts w:ascii="仿宋_GB2312" w:hAnsi="仿宋_GB2312" w:eastAsia="仿宋_GB2312"/>
          <w:sz w:val="28"/>
          <w:szCs w:val="28"/>
        </w:rPr>
        <w:t>）可取消其该课程考试资格，成绩作零分计。</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四、实践教学</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实验教学</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根据专业培养目标的要求，依据专业人才培养方案，按照课程教学基本要求，结合本校实际情况，编制“实验教学大纲”。</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根据实验教学大纲，编写实验指导书。单独设置的实验课，应编写或选定实验教材，学生进行实验的时间，必须占实验课学时的</w:t>
      </w:r>
      <w:r>
        <w:rPr>
          <w:rFonts w:eastAsia="仿宋_GB2312" w:ascii="仿宋_GB2312" w:hAnsi="仿宋_GB2312"/>
          <w:sz w:val="28"/>
          <w:szCs w:val="28"/>
        </w:rPr>
        <w:t>2/3</w:t>
      </w:r>
      <w:r>
        <w:rPr>
          <w:rFonts w:ascii="仿宋_GB2312" w:hAnsi="仿宋_GB2312" w:eastAsia="仿宋_GB2312"/>
          <w:sz w:val="28"/>
          <w:szCs w:val="28"/>
        </w:rPr>
        <w:t>以上。</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专业实验的开出率要达到</w:t>
      </w:r>
      <w:r>
        <w:rPr>
          <w:rFonts w:eastAsia="仿宋_GB2312" w:ascii="仿宋_GB2312" w:hAnsi="仿宋_GB2312"/>
          <w:sz w:val="28"/>
          <w:szCs w:val="28"/>
        </w:rPr>
        <w:t>90%</w:t>
      </w:r>
      <w:r>
        <w:rPr>
          <w:rFonts w:ascii="仿宋_GB2312" w:hAnsi="仿宋_GB2312" w:eastAsia="仿宋_GB2312"/>
          <w:sz w:val="28"/>
          <w:szCs w:val="28"/>
        </w:rPr>
        <w:t xml:space="preserve">以上。应当吸取科研和教学的新成果更新实验内容，积极开设设计性和综合性实验。改革教学方法，努力提高实验教学质量。 </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指导实验的教师要认真设计实验课的教学方案，努力培养学生全面的实验技能。上实验课前，教师或实验人员应检查实验设备、仪器的性能及药品、材料的有效性，保证实验顺利完成。教师对实验课应认真指导，严格要求，要在上课前让每个学生都了解实验的目的、内容、方法和步骤，了解仪器设备的性能和使用方法，了解实验操作规程，不符合要求不能进入实验室实验。学生实验过程中，教师必须在场巡视指导，解决实验中的问题。实验后应认真批阅学生的实验报告，不符合要求的要退回重做。</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实验考核通过后，才能参加本门课程的考核，实验成绩按一定比例</w:t>
      </w:r>
      <w:r>
        <w:rPr>
          <w:rFonts w:eastAsia="仿宋_GB2312" w:ascii="仿宋_GB2312" w:hAnsi="仿宋_GB2312"/>
          <w:sz w:val="28"/>
          <w:szCs w:val="28"/>
        </w:rPr>
        <w:t>(</w:t>
      </w:r>
      <w:r>
        <w:rPr>
          <w:rFonts w:ascii="仿宋_GB2312" w:hAnsi="仿宋_GB2312" w:eastAsia="仿宋_GB2312"/>
          <w:sz w:val="28"/>
          <w:szCs w:val="28"/>
        </w:rPr>
        <w:t>最少不低于</w:t>
      </w:r>
      <w:r>
        <w:rPr>
          <w:rFonts w:eastAsia="仿宋_GB2312" w:ascii="仿宋_GB2312" w:hAnsi="仿宋_GB2312"/>
          <w:sz w:val="28"/>
          <w:szCs w:val="28"/>
        </w:rPr>
        <w:t>15%)</w:t>
      </w:r>
      <w:r>
        <w:rPr>
          <w:rFonts w:ascii="仿宋_GB2312" w:hAnsi="仿宋_GB2312" w:eastAsia="仿宋_GB2312"/>
          <w:sz w:val="28"/>
          <w:szCs w:val="28"/>
        </w:rPr>
        <w:t>计入该课程成绩。单独设置的实验课，单独考核评分，必须进行实验理论和实际操作考试。缺做实验或实验报告</w:t>
      </w:r>
      <w:r>
        <w:rPr>
          <w:rFonts w:eastAsia="仿宋_GB2312" w:ascii="仿宋_GB2312" w:hAnsi="仿宋_GB2312"/>
          <w:sz w:val="28"/>
          <w:szCs w:val="28"/>
        </w:rPr>
        <w:t>1/3</w:t>
      </w:r>
      <w:r>
        <w:rPr>
          <w:rFonts w:ascii="仿宋_GB2312" w:hAnsi="仿宋_GB2312" w:eastAsia="仿宋_GB2312"/>
          <w:sz w:val="28"/>
          <w:szCs w:val="28"/>
        </w:rPr>
        <w:t>不交者，不得参加该门课程学期考核，成绩以零分记。</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教师应积极参加实验室建设，并不断提高自身的实验操作能力。认真做好实验前的一切准备工作，预做实验并保存预做资料。抓好对学生预习布置和检查，预习不符合要求者，暂时不准其参加实验。</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实习</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各类实习均要按照人才培养方案，明确实习主要目的，制定实习大纲。根据实习大纲要求，落实实习场所，制订实习具体计划，编写实习指导书。</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专任教师要认真承担学生的专业见习和实习的指导任务，根据各专业实习（实训）计划，指导学生开展专业实习。指导教师要做好与接受实习实训的有关单位的沟通联络工作，加强实习生的思想政治教育、安全教育和业务指导，做好实习前的各项准备工作。</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所有任课教师均有义务承担带队指导实习的任务。实习指导教师应克服困难，安排好所任课程与实习指导工作。要争取实习单位对工作的支持，为学生提供必要的条件并与实习单位的导师共同指导学生完成实习大纲所规定的各项实习任务。</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实习指导教师要坚守岗位，负责实习生的思想政治教育，指导业务实践，认真审阅学生的实习工作计划，解决学生在实习过程中遇到的问题，参加评议、考核学生实习成绩，并做好实习队的总结工作。如遇到重大问题，应及时向学生所在二级学院、学校汇报请示。</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五、考核环节</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考试大纲</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凡培养方案规定开设的课程都要编制考试大纲。课程考试大纲的内容、格式、编制和审批程序，按照《泉州师范学院关于编制课程考试大纲的实施意见（修订）》执行。</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考核方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师应根据教学大纲要求选择适当的考核方式。</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考试课程的命题要以考试大纲为依据，反映本课程的基本要求，难易适中，既要考核对基本理论的掌握程度，又要检验学生分析问题和解决问题的实际能力。试题应能覆盖本学期的教学内容，题量应与限定时间相匹配，试题表达要简练、明了、准确。试卷的深度、广度、难度、份量等均由课程所在教研室负责把关，专业（教学部）审定。一般“三基”（基本概念、基本理论、基本技能）内容占</w:t>
      </w:r>
      <w:r>
        <w:rPr>
          <w:rFonts w:eastAsia="仿宋_GB2312" w:ascii="仿宋_GB2312" w:hAnsi="仿宋_GB2312"/>
          <w:sz w:val="28"/>
          <w:szCs w:val="28"/>
        </w:rPr>
        <w:t>60%</w:t>
      </w:r>
      <w:r>
        <w:rPr>
          <w:rFonts w:ascii="仿宋_GB2312" w:hAnsi="仿宋_GB2312" w:eastAsia="仿宋_GB2312"/>
          <w:sz w:val="28"/>
          <w:szCs w:val="28"/>
        </w:rPr>
        <w:t>，灵活运用的综合性内容占</w:t>
      </w:r>
      <w:r>
        <w:rPr>
          <w:rFonts w:eastAsia="仿宋_GB2312" w:ascii="仿宋_GB2312" w:hAnsi="仿宋_GB2312"/>
          <w:sz w:val="28"/>
          <w:szCs w:val="28"/>
        </w:rPr>
        <w:t>30%</w:t>
      </w:r>
      <w:r>
        <w:rPr>
          <w:rFonts w:ascii="仿宋_GB2312" w:hAnsi="仿宋_GB2312" w:eastAsia="仿宋_GB2312"/>
          <w:sz w:val="28"/>
          <w:szCs w:val="28"/>
        </w:rPr>
        <w:t>，难度较大的内容占</w:t>
      </w:r>
      <w:r>
        <w:rPr>
          <w:rFonts w:eastAsia="仿宋_GB2312" w:ascii="仿宋_GB2312" w:hAnsi="仿宋_GB2312"/>
          <w:sz w:val="28"/>
          <w:szCs w:val="28"/>
        </w:rPr>
        <w:t>10%</w:t>
      </w:r>
      <w:r>
        <w:rPr>
          <w:rFonts w:ascii="仿宋_GB2312" w:hAnsi="仿宋_GB2312" w:eastAsia="仿宋_GB2312"/>
          <w:sz w:val="28"/>
          <w:szCs w:val="28"/>
        </w:rPr>
        <w:t>。教师应做好考前辅导，但不得为了考试给学生划范围、圈重点，更不得以任何方式向学生泄露试卷内容。</w:t>
      </w:r>
    </w:p>
    <w:p>
      <w:pPr>
        <w:pStyle w:val="Normal"/>
        <w:spacing w:lineRule="exact" w:line="440"/>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cs="宋体" w:eastAsia="仿宋_GB2312"/>
          <w:sz w:val="28"/>
          <w:szCs w:val="28"/>
        </w:rPr>
        <w:t>考试方式包括笔试（闭卷或开卷）、口试、笔试口试结合或实践等形式。培养方案规定的主要课程考试一般采取闭卷笔试方式，考试时间一般为两小时。个别课程确因特殊情况需要增减考试时间的，须经学院分管领导批准，报教务处备案。课程成绩主要依据平时作业、讨论、测验以及考勤等进行综合评定。课程的考试方式、成绩结构比例以及评定办法可由主讲教师提出，经学院审定，在开学初向学生公布。</w:t>
      </w:r>
      <w:r>
        <w:rPr>
          <w:rFonts w:ascii="仿宋_GB2312" w:hAnsi="仿宋_GB2312" w:eastAsia="仿宋_GB2312"/>
          <w:sz w:val="28"/>
          <w:szCs w:val="28"/>
        </w:rPr>
        <w:t>在上报的成绩册中应分别有各项成绩及所占比例。凡有国家、省教育厅统考（或抽考）的课程，其最后成绩按统考（或抽考）成绩计算，平时、期中成绩不占比例。</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各门课程的学期考试，同一教学大纲且统一进度的考试课程（同一课程号），原则上采用统一试卷和统一评分标准。学期考试课程均应在考试前一个月拟出难易份量相近的</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三套试卷，经教研室（或专业）主任和二级学院分管院长审核后，由二级学院或教务处任选一套为正考试卷，一套为补考卷，一套为备用卷。采用笔试方式进行的考查课程，应在考试前一个月拟出难易份量相近的</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两套试卷，经教研室（或专业）主任和二级学院分管院长审核后，由二级学院或教务处任选一套为正考试卷，一套为补考卷。</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试卷在考试之前应绝对保密，对以任何形式泄密的均要追查责任，并以教学事故处理。</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为提高考试的信度、效度和区分度，要积极创造条件，建立考试题库，努力实现教考分离。</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监考及评卷</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该工作环节按照《泉州师范学院关于考试管理的规定》的相关规定执行。</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六、毕业论文</w:t>
      </w:r>
      <w:r>
        <w:rPr>
          <w:rFonts w:eastAsia="仿宋_GB2312" w:ascii="仿宋_GB2312" w:hAnsi="仿宋_GB2312"/>
          <w:b/>
          <w:bCs/>
          <w:sz w:val="28"/>
          <w:szCs w:val="28"/>
        </w:rPr>
        <w:t>(</w:t>
      </w:r>
      <w:r>
        <w:rPr>
          <w:rFonts w:ascii="仿宋_GB2312" w:hAnsi="仿宋_GB2312" w:eastAsia="仿宋_GB2312"/>
          <w:b/>
          <w:bCs/>
          <w:sz w:val="28"/>
          <w:szCs w:val="28"/>
        </w:rPr>
        <w:t>设计</w:t>
      </w:r>
      <w:r>
        <w:rPr>
          <w:rFonts w:eastAsia="仿宋_GB2312" w:ascii="仿宋_GB2312" w:hAnsi="仿宋_GB2312"/>
          <w:b/>
          <w:bCs/>
          <w:sz w:val="28"/>
          <w:szCs w:val="28"/>
        </w:rPr>
        <w:t>)</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毕业论文（设计）是本科人才培养方案的重要环节。毕业论文（设计）工作按《泉州师范学院本科毕业论文</w:t>
      </w:r>
      <w:r>
        <w:rPr>
          <w:rFonts w:eastAsia="仿宋_GB2312" w:ascii="仿宋_GB2312" w:hAnsi="仿宋_GB2312"/>
          <w:sz w:val="28"/>
          <w:szCs w:val="28"/>
        </w:rPr>
        <w:t>(</w:t>
      </w:r>
      <w:r>
        <w:rPr>
          <w:rFonts w:ascii="仿宋_GB2312" w:hAnsi="仿宋_GB2312" w:eastAsia="仿宋_GB2312"/>
          <w:sz w:val="28"/>
          <w:szCs w:val="28"/>
        </w:rPr>
        <w:t>设计</w:t>
      </w:r>
      <w:r>
        <w:rPr>
          <w:rFonts w:eastAsia="仿宋_GB2312" w:ascii="仿宋_GB2312" w:hAnsi="仿宋_GB2312"/>
          <w:sz w:val="28"/>
          <w:szCs w:val="28"/>
        </w:rPr>
        <w:t>)</w:t>
      </w:r>
      <w:r>
        <w:rPr>
          <w:rFonts w:ascii="仿宋_GB2312" w:hAnsi="仿宋_GB2312" w:eastAsia="仿宋_GB2312"/>
          <w:sz w:val="28"/>
          <w:szCs w:val="28"/>
        </w:rPr>
        <w:t>工作管理暂行规定（修订）》及《泉州师范学院学位论文作假行为处理办法实施细则》等规定执行。</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七、教学纪律</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师要服从校、院、专业和教研室的工作安排，承担教学任务，完成规定的教学、科研工作量和服务工作量，严格遵守教学纪律。</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为保证良好的教学秩序，一般情况下对已排定的课表不作更改，没有特殊原因不得变动上课时间、地点和任课教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师因病、因事请假不能上课时，教研室应指派其他教师代课。无人代课时教研室应说明情况，填写调课登记表。专业课程报二级学院审批，并送教务处教务科备案；公共课程经公共教研室所在二级学院审批，再送教务处、学生所在二级学院备案。</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教师必须按时上、下课，不得迟到或提前下课，也不得拖课。上课时手机必须关机或设置在无声状态。</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课教师必须严格按规定的内容和进度进行教学，保证教学大纲基本要求的执行，不能随便增减学时和变动教学内容。</w:t>
      </w:r>
    </w:p>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教师在课堂教学及其他一切教学活动中不得进行违宪、违法、违纪、违反社会公德的宣传活动。</w:t>
      </w:r>
    </w:p>
    <w:p>
      <w:pPr>
        <w:pStyle w:val="Normal"/>
        <w:spacing w:lineRule="exact" w:line="440"/>
        <w:ind w:firstLine="562"/>
        <w:rPr>
          <w:rFonts w:ascii="仿宋_GB2312" w:hAnsi="仿宋_GB2312" w:eastAsia="仿宋_GB2312"/>
          <w:b/>
          <w:b/>
          <w:bCs/>
          <w:sz w:val="28"/>
          <w:szCs w:val="28"/>
        </w:rPr>
      </w:pPr>
      <w:r>
        <w:rPr>
          <w:rFonts w:ascii="仿宋_GB2312" w:hAnsi="仿宋_GB2312" w:eastAsia="仿宋_GB2312"/>
          <w:b/>
          <w:bCs/>
          <w:sz w:val="28"/>
          <w:szCs w:val="28"/>
        </w:rPr>
        <w:t>八、奖励与处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 xml:space="preserve">（一）奖励 </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师在教书育人、教学质量、教材建设、教学改革、教学管理等某一方面做出突出成绩的，可获得相应的奖励。</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处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凡是没有按照教师教学工作规程执行的，应该酌情给予批评约谈、扣除津贴直至予以相应的处分。</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教师教学工作规程的执行情况将作为教师年度考核、聘期考核、岗位聘用考核等的重要依据之一。</w:t>
      </w:r>
    </w:p>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本规程自公布之日起实行，由教务处负责解释，原有规程同时废止。</w:t>
      </w:r>
    </w:p>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0:11:00Z</dcterms:created>
  <dc:creator>教务处秘书</dc:creator>
  <dc:description/>
  <dc:language>en-US</dc:language>
  <cp:lastModifiedBy>林鈺芳</cp:lastModifiedBy>
  <cp:lastPrinted>2014-07-09T11:24:00Z</cp:lastPrinted>
  <dcterms:modified xsi:type="dcterms:W3CDTF">2024-04-03T01:07:56Z</dcterms:modified>
  <cp:revision>7</cp:revision>
  <dc:subject/>
  <dc:title>教务[2009]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2498C9A92A44C696EF50CC37F760A0_12</vt:lpwstr>
  </property>
  <property fmtid="{D5CDD505-2E9C-101B-9397-08002B2CF9AE}" pid="3" name="KSOProductBuildVer">
    <vt:lpwstr>2052-12.1.0.16388</vt:lpwstr>
  </property>
  <property fmtid="{D5CDD505-2E9C-101B-9397-08002B2CF9AE}" pid="4" name="commondata">
    <vt:lpwstr>commondata</vt:lpwstr>
  </property>
</Properties>
</file>