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cs="宋体;SimSun" w:ascii="宋体;SimSun" w:hAnsi="宋体;SimSun"/>
          <w:color w:val="FF0000"/>
          <w:spacing w:val="20"/>
          <w:sz w:val="90"/>
          <w:szCs w:val="90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pacing w:val="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师院教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印发《泉州师范学院课程建设实施意见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泉州师范学院课程建设实施意见》经学校教学工作指导委员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left="1598" w:hanging="9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泉州师范学院课程建设实施意见</w:t>
      </w:r>
    </w:p>
    <w:p>
      <w:pPr>
        <w:pStyle w:val="Normal"/>
        <w:spacing w:lineRule="atLeast" w:line="620"/>
        <w:ind w:firstLine="800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525"/>
        <w:rPr/>
      </w:pPr>
      <w:r>
        <w:rPr>
          <w:rFonts w:eastAsia="仿宋_GB2312" w:cs="仿宋_GB2312"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抄送：校领导，有关处室。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泉州师院办公室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widowControl/>
        <w:spacing w:lineRule="exact" w:line="440"/>
        <w:jc w:val="center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件：</w:t>
      </w:r>
    </w:p>
    <w:p>
      <w:pPr>
        <w:pStyle w:val="Normal"/>
        <w:autoSpaceDE w:val="false"/>
        <w:spacing w:lineRule="exact" w:line="440"/>
        <w:jc w:val="center"/>
        <w:rPr>
          <w:rFonts w:ascii="宋体;SimSun" w:hAnsi="宋体;SimSun" w:cs="AdobeSongStd-Light;黑体"/>
          <w:b/>
          <w:b/>
          <w:kern w:val="0"/>
          <w:sz w:val="32"/>
          <w:szCs w:val="32"/>
        </w:rPr>
      </w:pPr>
      <w:r>
        <w:rPr>
          <w:rFonts w:ascii="宋体;SimSun" w:hAnsi="宋体;SimSun" w:cs="AdobeSongStd-Light;黑体"/>
          <w:b/>
          <w:kern w:val="0"/>
          <w:sz w:val="32"/>
          <w:szCs w:val="32"/>
        </w:rPr>
        <w:t>泉州师范学院课程建设实施意见</w:t>
      </w:r>
    </w:p>
    <w:p>
      <w:pPr>
        <w:pStyle w:val="Normal"/>
        <w:autoSpaceDE w:val="false"/>
        <w:spacing w:lineRule="exact" w:line="440"/>
        <w:ind w:firstLine="643"/>
        <w:rPr>
          <w:rFonts w:ascii="仿宋_GB2312" w:hAnsi="仿宋_GB2312" w:eastAsia="仿宋_GB2312" w:cs="AdobeSongStd-Light;黑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AdobeSongStd-Light;黑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Arial"/>
          <w:b/>
          <w:b/>
          <w:color w:val="333333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color w:val="333333"/>
          <w:kern w:val="0"/>
          <w:sz w:val="28"/>
          <w:szCs w:val="28"/>
        </w:rPr>
      </w:r>
    </w:p>
    <w:p>
      <w:pPr>
        <w:pStyle w:val="Normal"/>
        <w:spacing w:lineRule="exact" w:line="440"/>
        <w:ind w:firstLine="560"/>
        <w:rPr/>
      </w:pPr>
      <w:r>
        <w:rPr>
          <w:rFonts w:ascii="仿宋_GB2312" w:hAnsi="仿宋_GB2312" w:cs="Arial" w:eastAsia="仿宋_GB2312"/>
          <w:kern w:val="0"/>
          <w:sz w:val="28"/>
          <w:szCs w:val="28"/>
        </w:rPr>
        <w:t>根据教育部 财政部《关于“十二五”期间实施“高等学校本科教学质量与教学改革工程”的意见》（教高</w:t>
      </w:r>
      <w:r>
        <w:rPr>
          <w:rFonts w:eastAsia="仿宋_GB2312" w:cs="Arial" w:ascii="仿宋_GB2312" w:hAnsi="仿宋_GB2312"/>
          <w:kern w:val="0"/>
          <w:sz w:val="28"/>
          <w:szCs w:val="28"/>
        </w:rPr>
        <w:t>[2011]6</w:t>
      </w:r>
      <w:r>
        <w:rPr>
          <w:rFonts w:ascii="仿宋_GB2312" w:hAnsi="仿宋_GB2312" w:cs="Arial" w:eastAsia="仿宋_GB2312"/>
          <w:kern w:val="0"/>
          <w:sz w:val="28"/>
          <w:szCs w:val="28"/>
        </w:rPr>
        <w:t>号）、教育部《关于国家精品开放课程建设的实施意见》（教高</w:t>
      </w:r>
      <w:r>
        <w:rPr>
          <w:rFonts w:eastAsia="仿宋_GB2312" w:cs="Arial" w:ascii="仿宋_GB2312" w:hAnsi="仿宋_GB2312"/>
          <w:kern w:val="0"/>
          <w:sz w:val="28"/>
          <w:szCs w:val="28"/>
        </w:rPr>
        <w:t>[2011]8</w:t>
      </w:r>
      <w:r>
        <w:rPr>
          <w:rFonts w:ascii="仿宋_GB2312" w:hAnsi="仿宋_GB2312" w:cs="Arial" w:eastAsia="仿宋_GB2312"/>
          <w:kern w:val="0"/>
          <w:sz w:val="28"/>
          <w:szCs w:val="28"/>
        </w:rPr>
        <w:t>号）、教育部办公厅关于</w:t>
      </w:r>
      <w:r>
        <w:rPr>
          <w:rFonts w:ascii="仿宋_GB2312" w:hAnsi="仿宋_GB2312" w:cs="Arial" w:eastAsia="仿宋_GB2312"/>
          <w:bCs/>
          <w:kern w:val="2"/>
          <w:sz w:val="28"/>
          <w:szCs w:val="28"/>
        </w:rPr>
        <w:t>《精品资源共享课建设工作实施办法》</w:t>
      </w:r>
      <w:r>
        <w:rPr>
          <w:rFonts w:ascii="仿宋_GB2312" w:hAnsi="仿宋_GB2312" w:cs="Arial" w:eastAsia="仿宋_GB2312"/>
          <w:kern w:val="0"/>
          <w:sz w:val="28"/>
          <w:szCs w:val="28"/>
        </w:rPr>
        <w:t>（教高厅</w:t>
      </w:r>
      <w:r>
        <w:rPr>
          <w:rFonts w:eastAsia="仿宋_GB2312" w:cs="Arial" w:ascii="仿宋_GB2312" w:hAnsi="仿宋_GB2312"/>
          <w:kern w:val="0"/>
          <w:sz w:val="28"/>
          <w:szCs w:val="28"/>
        </w:rPr>
        <w:t>[2012]2</w:t>
      </w:r>
      <w:r>
        <w:rPr>
          <w:rFonts w:ascii="仿宋_GB2312" w:hAnsi="仿宋_GB2312" w:cs="Arial" w:eastAsia="仿宋_GB2312"/>
          <w:kern w:val="0"/>
          <w:sz w:val="28"/>
          <w:szCs w:val="28"/>
        </w:rPr>
        <w:t>号）、</w:t>
      </w:r>
      <w:r>
        <w:rPr>
          <w:rFonts w:ascii="仿宋_GB2312" w:hAnsi="仿宋_GB2312" w:cs="华文中宋" w:eastAsia="仿宋_GB2312"/>
          <w:sz w:val="28"/>
          <w:szCs w:val="28"/>
        </w:rPr>
        <w:t>《国家中长期教育改革和发展纲要</w:t>
      </w:r>
      <w:r>
        <w:rPr>
          <w:rFonts w:eastAsia="仿宋_GB2312" w:cs="华文中宋" w:ascii="仿宋_GB2312" w:hAnsi="仿宋_GB2312"/>
          <w:sz w:val="28"/>
          <w:szCs w:val="28"/>
        </w:rPr>
        <w:t>2010-2020</w:t>
      </w:r>
      <w:r>
        <w:rPr>
          <w:rFonts w:ascii="仿宋_GB2312" w:hAnsi="仿宋_GB2312" w:cs="华文中宋" w:eastAsia="仿宋_GB2312"/>
          <w:sz w:val="28"/>
          <w:szCs w:val="28"/>
        </w:rPr>
        <w:t>》</w:t>
      </w:r>
      <w:r>
        <w:rPr>
          <w:rFonts w:ascii="仿宋_GB2312" w:hAnsi="仿宋_GB2312" w:cs="Arial" w:eastAsia="仿宋_GB2312"/>
          <w:bCs/>
          <w:kern w:val="2"/>
          <w:sz w:val="28"/>
          <w:szCs w:val="28"/>
        </w:rPr>
        <w:t>等文件</w:t>
      </w:r>
      <w:r>
        <w:rPr>
          <w:rFonts w:ascii="仿宋_GB2312" w:hAnsi="仿宋_GB2312" w:cs="Arial" w:eastAsia="仿宋_GB2312"/>
          <w:kern w:val="0"/>
          <w:sz w:val="28"/>
          <w:szCs w:val="28"/>
        </w:rPr>
        <w:t>精神，</w:t>
      </w:r>
      <w:r>
        <w:rPr>
          <w:rFonts w:ascii="仿宋_GB2312" w:hAnsi="仿宋_GB2312" w:cs="华文中宋" w:eastAsia="仿宋_GB2312"/>
          <w:sz w:val="28"/>
          <w:szCs w:val="28"/>
        </w:rPr>
        <w:t>为</w:t>
      </w:r>
      <w:r>
        <w:rPr>
          <w:rFonts w:ascii="仿宋_GB2312" w:hAnsi="仿宋_GB2312" w:cs="Arial" w:eastAsia="仿宋_GB2312"/>
          <w:kern w:val="0"/>
          <w:sz w:val="28"/>
          <w:szCs w:val="28"/>
        </w:rPr>
        <w:t>促进教育教学观念转变，引领教学内容和教学方法改革，</w:t>
      </w:r>
      <w:r>
        <w:rPr>
          <w:rFonts w:ascii="仿宋_GB2312" w:hAnsi="仿宋_GB2312" w:cs="华文中宋" w:eastAsia="仿宋_GB2312"/>
          <w:sz w:val="28"/>
          <w:szCs w:val="28"/>
        </w:rPr>
        <w:t>力争建成一批示范性强，辐射面广、影响力大的精品课程（精品视频公开课程、精品资源共享课等），带动全校课程建设水平的整体提高，特制定本实施意见。</w:t>
      </w:r>
    </w:p>
    <w:p>
      <w:pPr>
        <w:pStyle w:val="Normal"/>
        <w:spacing w:lineRule="exact" w:line="440"/>
        <w:ind w:firstLine="703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一、课程建设的指导思想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《中华人民共和国高等教育法》明确指出：高等学校应当以培养人才为中心，开展教学、科学研究和社会服务，保证教育教学质量达到国家规定的标准。《国家中长期教育改革和发展规划纲要（</w:t>
      </w:r>
      <w:r>
        <w:rPr>
          <w:rFonts w:eastAsia="仿宋_GB2312" w:ascii="仿宋_GB2312" w:hAnsi="仿宋_GB2312"/>
          <w:kern w:val="0"/>
          <w:sz w:val="28"/>
          <w:szCs w:val="28"/>
        </w:rPr>
        <w:t>2010-202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》也明确指出，要把提高质量作为教育改革发展的核心任务，全面提高高等教育质量，提高人才培养质量。而人才的培养与课程的设置紧密相关，课程质量直接影响着人才培养质量。因此，加强课程建设对于提高高校人才培养质量极其重要，</w:t>
      </w:r>
      <w:r>
        <w:rPr>
          <w:rFonts w:ascii="仿宋_GB2312" w:hAnsi="仿宋_GB2312" w:cs="Arial" w:eastAsia="仿宋_GB2312"/>
          <w:kern w:val="0"/>
          <w:sz w:val="28"/>
          <w:szCs w:val="28"/>
        </w:rPr>
        <w:t>要求要以“厚基础、强素质、重能力”的人才培养观为指导，切实加强课程建设</w:t>
      </w:r>
      <w:r>
        <w:rPr>
          <w:rFonts w:ascii="仿宋_GB2312" w:hAnsi="仿宋_GB2312" w:cs="华文中宋" w:eastAsia="仿宋_GB2312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二、课程建设目标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楷体" w:eastAsia="仿宋_GB2312"/>
          <w:sz w:val="28"/>
          <w:szCs w:val="28"/>
        </w:rPr>
        <w:t>课程建设是本科教育的首要和基础工程。学</w:t>
      </w:r>
      <w:r>
        <w:rPr>
          <w:rFonts w:ascii="仿宋_GB2312" w:hAnsi="仿宋_GB2312" w:eastAsia="仿宋_GB2312"/>
          <w:sz w:val="28"/>
          <w:szCs w:val="28"/>
        </w:rPr>
        <w:t>校升本以来，本科教学迅速发展，课程建设取得了初步成效，目前共有省级精品课程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门（含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门立项课程）、校级精品课程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门、校级优秀课程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门，开设两轮及以上的课程绝大多数为校级合格课程。</w:t>
      </w:r>
      <w:r>
        <w:rPr>
          <w:rFonts w:ascii="仿宋_GB2312" w:hAnsi="仿宋_GB2312" w:cs="华文中宋" w:eastAsia="仿宋_GB2312"/>
          <w:sz w:val="28"/>
          <w:szCs w:val="28"/>
        </w:rPr>
        <w:t>设立课程建设专项基金，加大对课程建设的投入；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以省级精品课程信息化建设为龙头</w:t>
      </w: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，进一步推动学校课程信息化水平，实现国家级精品课程（精品视频公开课和精品资源共享课等）零的突破；</w:t>
      </w:r>
      <w:r>
        <w:rPr>
          <w:rFonts w:ascii="仿宋_GB2312" w:hAnsi="仿宋_GB2312" w:cs="华文中宋" w:eastAsia="仿宋_GB2312"/>
          <w:sz w:val="28"/>
          <w:szCs w:val="28"/>
        </w:rPr>
        <w:t>以省级、校级精品课程为示范和导向，进一步推动课程信息化建设，努力打造一批精品课程（精品视频公开课、精品资源共享课等），促进优质教学资源共享，提高校选课程的质量，带动课程建设整体水平提升；</w:t>
      </w:r>
      <w:r>
        <w:rPr>
          <w:rFonts w:ascii="仿宋_GB2312" w:hAnsi="仿宋_GB2312" w:cs="华文中宋" w:eastAsia="仿宋_GB2312"/>
          <w:bCs/>
          <w:sz w:val="28"/>
          <w:szCs w:val="28"/>
        </w:rPr>
        <w:t>加强课程的常规性建设和规范化管理，设立课程建设负责人制度，负责对该门课程的规划、管理与建设；健全和完善课程检查与评估制度，加强对课程建设的过程性管理。</w:t>
      </w:r>
    </w:p>
    <w:p>
      <w:pPr>
        <w:pStyle w:val="Normal"/>
        <w:autoSpaceDE w:val="false"/>
        <w:spacing w:lineRule="exact" w:line="440"/>
        <w:ind w:firstLine="562"/>
        <w:jc w:val="left"/>
        <w:rPr>
          <w:rFonts w:ascii="仿宋_GB2312" w:hAnsi="仿宋_GB2312" w:eastAsia="仿宋_GB2312" w:cs="AdobeHeitiStd-Regular;方正舒体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AdobeHeitiStd-Regular;方正舒体" w:eastAsia="仿宋_GB2312"/>
          <w:b/>
          <w:bCs/>
          <w:kern w:val="0"/>
          <w:sz w:val="28"/>
          <w:szCs w:val="28"/>
        </w:rPr>
        <w:t>三、课程建设的内容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_GB2312" w:hAnsi="仿宋_GB2312" w:eastAsia="仿宋_GB2312" w:cs="DLF-32769-4-1979589402+ZCZG6D-2;方正舒体"/>
          <w:kern w:val="0"/>
          <w:sz w:val="28"/>
          <w:szCs w:val="28"/>
        </w:rPr>
      </w:pP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课程建设是一项系统工程，课程建设的内容主要包括师资队伍、课程规划、课程大纲、教材等四个方面有机构成的体系。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_GB2312" w:hAnsi="仿宋_GB2312" w:eastAsia="仿宋_GB2312" w:cs="DLF-32769-4-1979589402+ZCZG6D-2;方正舒体"/>
          <w:kern w:val="0"/>
          <w:sz w:val="28"/>
          <w:szCs w:val="28"/>
        </w:rPr>
      </w:pP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（一）建设结构合理、高素质的教师队伍。教师队伍是课程建设的基础，应具有合理的知识结构、年龄结构、职称结构。教师是课程建设的实施者，是课程建设最重要的因素。为了培养适应社会发展的高素质人才，应根据社会需求定专业，根据专业定课程，根据课程定老师的原则，围绕课程组建教师队伍，引进高素质人才，重视教师队伍的思想政治素质和业务素质的提高，重视教师梯队建设，培养知识结构、年龄结构、职称结构合理的师资队伍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（二）制定科学合理的课程建设规划。学校课程建设应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本着</w:t>
      </w: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“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开放和共享</w:t>
      </w: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”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的精神</w:t>
      </w: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，以课程信息化建设为龙头，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建设一批精品示范性课程</w:t>
      </w: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，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为全面提高学校教育教学质量</w:t>
      </w: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，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造就“厚基础、强素质、重能力”的应用型人才提供有力支持</w:t>
      </w:r>
      <w:r>
        <w:rPr>
          <w:rFonts w:ascii="仿宋_GB2312" w:hAnsi="仿宋_GB2312" w:cs="DLF-32769-4-1979589402+ZCZG6D-2;方正舒体" w:eastAsia="仿宋_GB2312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440"/>
        <w:ind w:firstLine="560"/>
        <w:jc w:val="left"/>
        <w:rPr/>
      </w:pPr>
      <w:r>
        <w:rPr>
          <w:rFonts w:eastAsia="仿宋_GB2312" w:cs="AdobeHeitiStd-Regular;方正舒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高水平的教学资源是课程信息化建设的前提</w:t>
      </w:r>
      <w:r>
        <w:rPr>
          <w:rFonts w:ascii="仿宋_GB2312" w:hAnsi="仿宋_GB2312" w:cs="DLF-32769-4-1554659451+ZCZG6F-2;方正舒体" w:eastAsia="仿宋_GB2312"/>
          <w:kern w:val="0"/>
          <w:sz w:val="28"/>
          <w:szCs w:val="28"/>
        </w:rPr>
        <w:t>，课程信息化建设主要包括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以下栏目分类：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ascii="仿宋_GB2312" w:hAnsi="仿宋_GB2312" w:eastAsia="仿宋_GB2312" w:cs="AdobeHeitiStd-Regular;方正舒体"/>
          <w:kern w:val="0"/>
          <w:sz w:val="28"/>
          <w:szCs w:val="28"/>
        </w:rPr>
      </w:pP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（</w:t>
      </w:r>
      <w:r>
        <w:rPr>
          <w:rFonts w:eastAsia="仿宋_GB2312" w:cs="AdobeHeitiStd-Regular;方正舒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AdobeHeitiStd-Regular;方正舒体" w:eastAsia="仿宋_GB2312"/>
          <w:kern w:val="0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课程基本信息：课程介绍、教学大纲、教学日历、教师信息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教学资料编辑：教学材料、个人资源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师生交流互动：课程通知、答疑讨论、课程问卷、教学邮箱、教学笔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作业与考试：课程作业、试题试卷库、在线测试。</w:t>
      </w:r>
    </w:p>
    <w:p>
      <w:pPr>
        <w:pStyle w:val="Normal"/>
        <w:spacing w:lineRule="exact" w:line="440"/>
        <w:ind w:left="315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课程管理：教学栏目管理、课程元数据管理、选课学生管理、任课老师管理、学生学习他统计。</w:t>
      </w:r>
    </w:p>
    <w:p>
      <w:pPr>
        <w:pStyle w:val="Normal"/>
        <w:spacing w:lineRule="exact" w:line="440"/>
        <w:ind w:left="315"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研究型教学：研究型教学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课程信息化栏目简介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课程介绍：对课程全方位的总体介绍，比如课程于所在专业的位置（先修课程、后修课程等）、发展历史、学习材料来源、目前的研究或者学习方向，课程要求的简单介绍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教学大纲：是教学材料的一个总体刚要，章节介绍，课程知识点分布，重点难点分布。是学生对课程学习的总体线索，也是学生对知识自我校对考核的模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教学日历：该栏目主要是体现在教学过程中具体的一些安排记录，属于对课程说明的辅助模块，特别是课时和知识点结合的信息需要在这个栏目中体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教师信息：该栏目是对上课老师的相关介绍，特别是有多个老师分担课程不同内容的情况，提交一些简要的信息，比如专业、职称，在课程教学中承担的任务，根据课程的需要，也可以介绍老师上课的方式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教学材料：该栏目主要是对上课材料、或者课外提供给学生的一些学习材料的阅览，允许上传文件，也可以在线管理文件目录，老师在这个栏目中根据材料的类型以及材料文件的类型不同，可以进行适当的分类和分层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）课程通知：该栏目属于具体教学相关的栏目，是在教学过程中和学生进行组织互动的一种手段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）答疑讨论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该栏目是个课程论坛，开放给老师和学生进行在线交流使用，问题的提出方可以是老师也可以是学生，可以是学习过程中的问题，也可以是与课程相关的，比较前沿的一些讨论，老师们应该多关注这个栏目，以便了解学生在学习过程中出现的一些想法，可以及时引导解答。也可以引导学生相互进行讨论，了解学生自我解决问题的能力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）课程问卷：该栏目是通过问卷的形式了解学生对课程学习、或者了解的情况，也可以通过问卷了解学生对学习形式、学习方法接受的程度等等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）教学邮箱：课程内部邮箱系统，是答疑讨论的一个支撑，有些同学可能不习惯公开提出问题，就有可能使用这个模块对疑难问题进行提问，老师们要留意这个模块，及时关注，也可以通过这个模块对个别学生进行交流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）教学笔记：该栏目是让老师记录在教学过程中碰到的一些问题，及问题解决的办法，比如实验环境缺乏的情况下，怎么去解决，如何理论和实践相结合等，是一些具体教学案例的记录，可以长期积累，作为课程教学留下来的重要资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）个人资源：这是类似于教学材料的一个网络空间，让老师可以在线存储一些资源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）研究型教学：该栏目支持老师提出问题，然后分小组进行解决，是锻炼学生合作能力、解决问题能力的一个辅助模块，需要老师的管理，也是具体教学工作中很重要的一个模块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）课程作业：在线布置作业，修改作业的模块，需要制作作业模板，作业根据不同届的学生还可以重复利用，制作过程中要注意作业的命名以后可以方便使用；术科等专业技能课程根据学科特点布置课程作业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4</w:t>
      </w:r>
      <w:r>
        <w:rPr>
          <w:rFonts w:ascii="仿宋_GB2312" w:hAnsi="仿宋_GB2312" w:eastAsia="仿宋_GB2312"/>
          <w:sz w:val="28"/>
          <w:szCs w:val="28"/>
        </w:rPr>
        <w:t>）试题试卷库：整理试题和试卷的栏目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）在线测试：支持在线小测、课程考试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制定规范可行的课程大纲。教学大纲是根据人才培养方案，以纲要形式编写的、有关教学内容的教学指导性文件。教学大纲由教学目的、教学内容及要求、教学建议、教学中应注意的问题、课时安排、考核与评价等方面组成。教学大纲对教学选用、教师教学、学生学习等方面都有直接的影响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选用合适的教材。教材是根据教学大纲的要求选用的课本，规定了课程具体内容，它是教师和学生进行教与学的依据。教材建设应鼓励根据专业培养方案的特色，自编教材和选用优秀教材相结合的原则，通过引进和编写逐步完成对课程教材的更新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四、课程建设的实施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各二级学院、专业要制订本单位课程建设的目标和规划，确定本单位重点课程、组织实施建设，每学期和各建设阶段都要进行定期检查、总结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课程建设实行目标管理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门课程，尤其是各级已有省级、校级精品课程都要有明确的课程信息化建设目标和规划，有计划、分阶段、分项目地进行系统建设，建设期一般为五年，定期进行全面总结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各门课程都要指定课程建设负责人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程建设负责人由具备讲师以上专业职称的课程组长或教师担任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各门课程自开设之日起都要开展课程建设，开设两轮后可申报合格课程评估，以及在此基础上申报校级精品课程评估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课程建设的组织实施重点在各二级学院。教务处协调二级学院管理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五、课程评估</w:t>
      </w:r>
    </w:p>
    <w:p>
      <w:pPr>
        <w:pStyle w:val="Normal"/>
        <w:autoSpaceDE w:val="false"/>
        <w:spacing w:lineRule="exact" w:line="440"/>
        <w:ind w:firstLine="479"/>
        <w:jc w:val="left"/>
        <w:rPr/>
      </w:pPr>
      <w:r>
        <w:rPr>
          <w:rFonts w:ascii="仿宋_GB2312" w:hAnsi="仿宋_GB2312" w:cs="AdobeSongStd-Light;黑体" w:eastAsia="仿宋_GB2312"/>
          <w:kern w:val="0"/>
          <w:sz w:val="28"/>
          <w:szCs w:val="28"/>
        </w:rPr>
        <w:t>课程评估是课程建设的重要环节</w:t>
      </w:r>
      <w:r>
        <w:rPr>
          <w:rFonts w:eastAsia="仿宋_GB2312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AdobeSongStd-Light;黑体" w:eastAsia="仿宋_GB2312"/>
          <w:kern w:val="0"/>
          <w:sz w:val="28"/>
          <w:szCs w:val="28"/>
        </w:rPr>
        <w:t>是推动课程建设的重要手段</w:t>
      </w:r>
      <w:r>
        <w:rPr>
          <w:rFonts w:eastAsia="仿宋_GB2312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AdobeSongStd-Light;黑体" w:eastAsia="仿宋_GB2312"/>
          <w:kern w:val="0"/>
          <w:sz w:val="28"/>
          <w:szCs w:val="28"/>
        </w:rPr>
        <w:t>是学校教学工作的基础</w:t>
      </w:r>
      <w:r>
        <w:rPr>
          <w:rFonts w:eastAsia="仿宋_GB2312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AdobeSongStd-Light;黑体" w:eastAsia="仿宋_GB2312"/>
          <w:kern w:val="0"/>
          <w:sz w:val="28"/>
          <w:szCs w:val="28"/>
        </w:rPr>
        <w:t>也是提高教学质量的有力措施。开展课程评估</w:t>
      </w:r>
      <w:r>
        <w:rPr>
          <w:rFonts w:eastAsia="仿宋_GB2312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AdobeSongStd-Light;黑体" w:eastAsia="仿宋_GB2312"/>
          <w:kern w:val="0"/>
          <w:sz w:val="28"/>
          <w:szCs w:val="28"/>
        </w:rPr>
        <w:t>可全面、系统地分析课程建设的过程和效果，准确地发现课程建设上的利弊。开展课程评估可从宏观上把握学校整体教学状况，不断改进教学工作，全面提高教学质量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（一）课程评估依据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《泉州师范学院〈国家精品课程评估指标〉实施细则》（修订稿）（附件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）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《实施细则》指标体系，由五个一级指标和附加指标组成。一级指标总分为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95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分，附加指标分值为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分，共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00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分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（二）基本要求：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凡已开设满两轮的课程可申报合格课程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以公共基础课、学科（专业）基础课和专业主干课程为主，兼顾课程相对稳定、特色鲜明、深受欢迎的选修课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在我校已开设二轮以上，由讲师（或硕士）以上职称的教师担任主讲，教学效果良好，教学资料齐全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本学期正在授课的</w:t>
      </w:r>
      <w:r>
        <w:rPr>
          <w:rFonts w:ascii="仿宋_GB2312" w:hAnsi="仿宋_GB2312" w:eastAsia="仿宋_GB2312"/>
          <w:sz w:val="28"/>
          <w:szCs w:val="28"/>
        </w:rPr>
        <w:t>合格课程应按照该网络平台要求（平台网址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28"/>
            <w:szCs w:val="28"/>
            <w:u w:val="none"/>
          </w:rPr>
          <w:t>http://210.34.120.96</w:t>
        </w:r>
      </w:hyperlink>
      <w:r>
        <w:rPr>
          <w:rFonts w:ascii="仿宋_GB2312" w:hAnsi="仿宋_GB2312" w:eastAsia="仿宋_GB2312"/>
          <w:sz w:val="28"/>
          <w:szCs w:val="28"/>
        </w:rPr>
        <w:t>，登录名、密码与登录教育在线一致），实现教学资源网络信息化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评估得分在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分以上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（三）上报材料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申请评估的课程组应填写：《泉州师范学院课程评估申报表》（附件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）、《泉州师范学院课程评估自评表》（附件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级学院填报：《泉州师范学院课程评估汇总表》（附件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620"/>
        <w:jc w:val="left"/>
        <w:rPr/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spacing w:val="15"/>
          <w:sz w:val="28"/>
          <w:szCs w:val="28"/>
        </w:rPr>
        <w:t>各课程组应根据《申报表》和《评估自评表》的内容，认真组织相关的教学资料，连同《申报表》、《评估自评表》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的电子或纸质材料</w:t>
      </w:r>
      <w:r>
        <w:rPr>
          <w:rFonts w:ascii="仿宋_GB2312" w:hAnsi="仿宋_GB2312" w:eastAsia="仿宋_GB2312"/>
          <w:spacing w:val="15"/>
          <w:sz w:val="28"/>
          <w:szCs w:val="28"/>
        </w:rPr>
        <w:t>一并上交教学管理部门（合格课程评估材料上交二级学院教务科）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要求本学期正在授课的各申报课程在《泉州师范学院网络教学平台》（网络教学平台地址为：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http://210.34.120.96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）在线制作课程网站，课程网站主要栏目有课程介绍、教学大纲、教学日历、教师信息、教学材料、课程通知、答疑讨论、课程问卷、教学邮箱、教学笔记、个人资源、研究型教学、课程作业、试题试卷库、在线测试等，根据课程的需要维护相关栏目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四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时间安排与评审程序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每年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月上旬</w:t>
      </w: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-12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月上旬，课程组申报；二级学院组织评审本院合格课程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二级学院组织教师学习《关于启动新一轮课程建设和评估工作的若干意见》（修订稿）和《泉州师范学院〈国家精品课程评估指标〉实施细则》（修订稿）；课程组申报；二级学院组织专家组评审本院合格课程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  <w:t>2.12</w:t>
      </w: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月中旬，学校抽检合格课程。</w:t>
      </w:r>
    </w:p>
    <w:p>
      <w:pPr>
        <w:pStyle w:val="Normal"/>
        <w:widowControl/>
        <w:spacing w:lineRule="exact" w:line="440"/>
        <w:ind w:firstLine="620"/>
        <w:jc w:val="left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pacing w:val="15"/>
          <w:kern w:val="0"/>
          <w:sz w:val="28"/>
          <w:szCs w:val="28"/>
        </w:rPr>
        <w:t>抽检结果作为学校确认该学院本轮合格课程的依据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 w:cs="宋体;SimSun"/>
          <w:spacing w:val="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spacing w:val="15"/>
          <w:kern w:val="0"/>
          <w:sz w:val="28"/>
          <w:szCs w:val="28"/>
        </w:rPr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本意见自公布之日起实行，由教务处负责解释。原有的《泉州师院关于课程建设的实施意见 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试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》、《泉州师范学院精品课程建设工作实施办法（试行）》、《进一步深化教学内容和课程体系改革改革的若干意见》、《泉州师范学院课程建设质量评估方案》等文件同时废止。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泉州师范学院《国家精品课程评估指标》实施细则（修订稿）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泉州师范学院课程评估申报表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泉州师范学院课程评估自评表</w:t>
      </w:r>
    </w:p>
    <w:p>
      <w:pPr>
        <w:pStyle w:val="Normal"/>
        <w:spacing w:lineRule="exact" w:line="440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泉州师范学院课程评估汇总表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34.120.9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8:00Z</dcterms:created>
  <dc:creator>教务处秘书</dc:creator>
  <dc:description/>
  <cp:keywords/>
  <dc:language>en-US</dc:language>
  <cp:lastModifiedBy>微软用户</cp:lastModifiedBy>
  <dcterms:modified xsi:type="dcterms:W3CDTF">2014-07-09T04:09:00Z</dcterms:modified>
  <cp:revision>5</cp:revision>
  <dc:subject/>
  <dc:title>泉州师范学院课程建设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