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620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关于印发《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泉州师范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学院</w:t>
      </w:r>
      <w:r>
        <w:rPr>
          <w:rFonts w:ascii="ˎ̥;Times New Roman" w:hAnsi="ˎ̥;Times New Roman" w:cs="宋体;SimSun"/>
          <w:b/>
          <w:bCs/>
          <w:kern w:val="0"/>
          <w:sz w:val="32"/>
          <w:szCs w:val="32"/>
        </w:rPr>
        <w:t>专业建设与管理规定</w:t>
      </w:r>
      <w:r>
        <w:rPr>
          <w:rFonts w:ascii="宋体;SimSun" w:hAnsi="宋体;SimSun" w:cs="宋体;SimSun"/>
          <w:b/>
          <w:kern w:val="0"/>
          <w:sz w:val="32"/>
          <w:szCs w:val="32"/>
        </w:rPr>
        <w:t>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《泉州师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建设与管理规定》经学校教学工作指导委员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泉州师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专业建设与管理规定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spacing w:lineRule="atLeast" w:line="560"/>
        <w:rPr>
          <w:rFonts w:ascii="仿宋_GB2312" w:hAnsi="仿宋_GB2312" w:eastAsia="仿宋_GB2312"/>
          <w:szCs w:val="32"/>
          <w:u w:val="single"/>
        </w:rPr>
      </w:pPr>
      <w:r>
        <w:rPr>
          <w:rFonts w:eastAsia="仿宋_GB2312" w:ascii="仿宋_GB2312" w:hAnsi="仿宋_GB2312"/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210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院办公室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sz w:val="32"/>
          <w:szCs w:val="32"/>
        </w:rPr>
      </w:pPr>
      <w:r>
        <w:rPr>
          <w:rFonts w:eastAsia="仿宋_GB2312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泉州师范学院专业建设与管理规定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color w:val="FF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z w:val="30"/>
          <w:szCs w:val="30"/>
        </w:rPr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总则</w:t>
      </w:r>
      <w:r>
        <w:rPr>
          <w:rFonts w:ascii="仿宋_GB2312" w:hAnsi="仿宋_GB2312" w:cs="宋体;SimSun" w:eastAsia="仿宋_GB2312"/>
          <w:b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为进一步加强学校专业建设，提高专业建设与管理水平，提高人才培养质量与办学效益，特制定本规定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学校专业建设的指导思想：</w:t>
      </w:r>
      <w:r>
        <w:rPr>
          <w:rFonts w:ascii="仿宋_GB2312" w:hAnsi="仿宋_GB2312" w:cs="宋体;SimSun" w:eastAsia="仿宋_GB2312"/>
          <w:sz w:val="28"/>
          <w:szCs w:val="28"/>
        </w:rPr>
        <w:t>以教育部颁发的《普通高等学校本科专业目录（</w:t>
      </w:r>
      <w:r>
        <w:rPr>
          <w:rFonts w:eastAsia="仿宋_GB2312" w:cs="宋体;SimSun" w:ascii="仿宋_GB2312" w:hAnsi="仿宋_GB2312"/>
          <w:sz w:val="28"/>
          <w:szCs w:val="28"/>
        </w:rPr>
        <w:t>2012</w:t>
      </w:r>
      <w:r>
        <w:rPr>
          <w:rFonts w:ascii="仿宋_GB2312" w:hAnsi="仿宋_GB2312" w:cs="宋体;SimSun" w:eastAsia="仿宋_GB2312"/>
          <w:sz w:val="28"/>
          <w:szCs w:val="28"/>
        </w:rPr>
        <w:t>年）》</w:t>
      </w:r>
      <w:r>
        <w:rPr>
          <w:rFonts w:ascii="仿宋_GB2312" w:hAnsi="仿宋_GB2312" w:eastAsia="仿宋_GB2312"/>
          <w:sz w:val="28"/>
          <w:szCs w:val="28"/>
        </w:rPr>
        <w:t>（以下简称《目录》）</w:t>
      </w:r>
      <w:r>
        <w:rPr>
          <w:rFonts w:ascii="仿宋_GB2312" w:hAnsi="仿宋_GB2312" w:cs="宋体;SimSun" w:eastAsia="仿宋_GB2312"/>
          <w:sz w:val="28"/>
          <w:szCs w:val="28"/>
        </w:rPr>
        <w:t>和《普通高等学校本科专业设置管理规定》为</w:t>
      </w:r>
      <w:r>
        <w:rPr>
          <w:rFonts w:ascii="仿宋_GB2312" w:hAnsi="仿宋_GB2312" w:eastAsia="仿宋_GB2312"/>
          <w:sz w:val="28"/>
          <w:szCs w:val="28"/>
        </w:rPr>
        <w:t>指导，根据国家和地方经济社会发展对高等教育人才的需求，遵循高等教育规律和人才成长规律，结合学校办学定位和办学条件，科学合理地做好专业建设，并形成自身优势和特色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学校专业建设的基本原则和总体目标：以教师教育为特色，建立适应基础教育需要的教师教育专业体系；根据省、市产业结构调整和社会发展对人才培养的新要求，优化学科专业结构，形成涵盖文学、理学、工学、艺术学、教育学、管理学、经济学、历史学、法学等九大学科门类的专业体系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专业设置的基本条件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专业设置要以省、市经济社会实际需求为依据，对相关的社会背景、行业背景、职业岗位背景进行广泛、深入、针对性的调查研究，对人才需求预测可行性进行充分论证，努力减少粗放性、盲目性、增加集约性和科学性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专业设置必须具备下列条件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符合学校办学方向、办学层次、办学特色和办学规模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符合学科专业建设与发展规划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具有设置本专业的科学、充分的人才需求论证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具有设置本专业的人才培养方案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具有学历、职称、年龄结构合理、学术水平较高、素质良好的师资队伍，各门专业基础课和专业主干课均应由具有讲师以上职称的教师主讲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具有设置本专业必备的、与招生规模相适应的教学用房、实验教学仪器设备、图书资料，实习基地和其他教学设施等基本条件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专业设置申报与审批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依据教育部颁布的《目录》设置专业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本科专业申报与审批程序：二级学院根据专业设置的必要性和可行性，组织调研论证，经过二级学院讨论通过，提交专业设置申报材料；学校教学工作指导委员会评审，院长办公会研究决定；在专门网站公示，经省教育厅审议，报教育部审批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对国家控制布点的专业和尚未列入《目录》的新专业，按照</w:t>
      </w:r>
      <w:r>
        <w:rPr>
          <w:rFonts w:ascii="仿宋_GB2312" w:hAnsi="仿宋_GB2312" w:cs="宋体;SimSun" w:eastAsia="仿宋_GB2312"/>
          <w:sz w:val="28"/>
          <w:szCs w:val="28"/>
        </w:rPr>
        <w:t>《普通高等学校本科专业设置管理规定》第十二条和第十三条程序进行申报与审批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专业建设规划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专业建设规划是对专业建设进行宏观调控，确定专业建设力量投向的依据。其主要内容包括一定时期内专业建设工作的指导思想、基本原则、主要目标、存在问题、对策措施等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专业建设规划一般每五年制订一次。应与学校各个时期改革与发展规划同步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制定专业建设规划的主要依据：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省、市社会经济建设发展规划；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学校改革与发展的方针、政策、规划；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学校专业建设的指导思想基本原则与主要目标；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同类院校专业设置建设的情况与经验；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上个专业建设规划的执行情况；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现有办学条件等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专业建设规划由二级学院拟订，报学校审核、汇总、调整后颁发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专业建设规划颁发后，二级学院应结合年度工作计划制订并实施年度专业建设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每一个五年规划期结束时，二级学院应总结规划的执行情况。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专业内涵建设的举措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专业建设要注重内涵建设，深化教育教学改革，努力形成特色和优势，主要举措包括：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开展专业内涵建设的学习和研究。学习教育部相关文件，深入研究地方性应用型本科院校的学科专业建设。转变观念，形成共识，营造人人关心、参与专业建设的良好氛围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加强专业办学条件建设。从师资、设备、经费、用房、图书资料、实习基地到教学管理等方面确保专业建设的需要，保证各专业有较好的教学条件和教学质量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抓紧师资梯队建设。着力培养和引进学科专业学术带头人，充分发挥他们在专业建设中的主导作用；鼓励素质好、有潜力的骨干、青年教师在职或脱产进修，提高专业教学和科研水平。采取优惠政策，培养或引进专业紧缺师资，满足专业师资需求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根据教育部高等学校教学指导委员会制订的“专业标准”，以及“厚基础、强素质、重能力”的人才培养观，制订人才培养方案，不断深化应用型人才培养模式改革、教学内容与课程体系改革，促进学生专业技能和综合素质的提高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以学科建设为依托，带动专业建设。根据学科与社会发展，及时对专业方向、培养目标和教学内容做出调整。充分发挥学科建设成果的辐射作用，提升专业建设的整体水平，从而形成优势和特色明显的专业群，积极创造条件，打造品牌专业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加强专业实验室建设。做好实验室建设规划，确保实验经费投入，不断改善实验设备条件；改革实验教学方法，更新实验教学内容，培养学生独立实验和实践能力。确保实验开出率和综合性、设计性实验比例达到教育部审核评估要求；向学生开放实验室，支持学生参与科研活动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早进课题、早进实验室、早进团队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推进课程建设。课程是专业教学的基本单位，必须切实抓好。要落实课程负责人制度，充分发挥课程负责人在课程建设和改革中的作用。继续开展课程评估，以评促建，新办专业课程授课两轮后均应达到合格标准；以精品视频共享课程建设为导向，提高课程建设水平，鼓励冲刺省级、国家级精品视频共享课程</w:t>
      </w:r>
      <w:r>
        <w:rPr>
          <w:rFonts w:ascii="仿宋_GB2312" w:hAnsi="仿宋_GB2312" w:cs="华文中宋" w:eastAsia="仿宋_GB2312"/>
          <w:sz w:val="28"/>
          <w:szCs w:val="28"/>
        </w:rPr>
        <w:t>、精品资源共享课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开展教学研究。学校鼓励教师和教学管理人员进行教学研究和教学管理研究，并对立项项目和教学成果进行奖励，奖励办法按照学校有关规定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开展专业评估。完善《专业评估指标体系》，对专业教学过程实施监控，开展专业自评工作，鼓励二级学院引进专门机构或社会中介机构开展专业评估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加强专业建设的领导。学校由分管教学的校领导主管专业建设，学校教学工作指导委员会指导专业建设。二级学院加强对专业的领导和管理，设置并继续完善专业负责人责任制，为专业建设和发展提供充分的支持，努力创办名牌专业和特色优势专业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专业建设管理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建设的管理工作，实行校、院二级管理制度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学校负责制定专业建设的原则意见和总体规划，加强专业建设宏观管理，修订有关专业建设的办学条件及激励机制等诸方面的总体政策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二级学院根据学校的要求，制订专业建设规划、实施计划、工作细则，选聘专业负责人，做好专业建设的日常管理工作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务处负责校、院之间的沟通联系；起草专业建设的管理规章制度；组织新专业申报；制订专业建设评估指标体系和评估办法；并组织开展专业建设的评估。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规定自公布之日起实行，由教务处负责解释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原有的《</w:t>
      </w:r>
      <w:r>
        <w:rPr>
          <w:rFonts w:ascii="仿宋_GB2312" w:hAnsi="仿宋_GB2312" w:cs="宋体;SimSun" w:eastAsia="仿宋_GB2312"/>
          <w:sz w:val="28"/>
          <w:szCs w:val="28"/>
        </w:rPr>
        <w:t>泉州师范学院专业建设与管理暂行规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》文件同时废止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color w:val="FF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FF0000"/>
          <w:kern w:val="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0:46:00Z</dcterms:created>
  <dc:creator>教务处秘书</dc:creator>
  <dc:description/>
  <cp:keywords/>
  <dc:language>en-US</dc:language>
  <cp:lastModifiedBy>微软用户</cp:lastModifiedBy>
  <cp:lastPrinted>2013-12-27T15:52:00Z</cp:lastPrinted>
  <dcterms:modified xsi:type="dcterms:W3CDTF">2014-07-09T03:57:00Z</dcterms:modified>
  <cp:revision>3</cp:revision>
  <dc:subject/>
  <dc:title>泉州师范学院专业建设与管理暂行规定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