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泉州师范学院《国家精品课程评估指标》实施细则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（修订稿）</w:t>
      </w:r>
    </w:p>
    <w:p>
      <w:pPr>
        <w:pStyle w:val="Normal"/>
        <w:spacing w:lineRule="exact" w:line="500"/>
        <w:ind w:firstLine="1084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TextBodyIndent"/>
        <w:spacing w:lineRule="exact" w:line="50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国家教育部于近期颁发了《国家精品课程评估指标》，对精品课程的含义阐述得更加明确，对精品课程的要求更加具体，为各高等学校的课程建设指出了努力的方向。我校目前课程建设的水平虽然与该《评估指标》的要求还有较大的差距，但是，我校所有课程的建设都必须按照《评估标准》所提出的要求去努力。为此，学校决定采用《国家精品课程评估指标》作为我校课程评估的依据，使各门课程通过评估，找到自己的差距，明确改进和提高的方向。</w:t>
      </w:r>
    </w:p>
    <w:p>
      <w:pPr>
        <w:pStyle w:val="TextBodyIndent"/>
        <w:spacing w:lineRule="exact" w:line="500" w:before="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鉴于《国家精品课程评估指标》中有些条款比较宏观，为了在实际评估时便于操作，谨结合我校实际，提出《泉州师范学院〈国家精品课程评估指标〉实施细则（修订稿）》对“评估标准”及“分值”进行细化，并提出“评分依据”，供评估时参考。这一“细化”，可能不尽合理，需要师生在实践中不断修订和完善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《泉州师范学院〈国家精品课程评估指标〉实施细则（修订稿）》以表格形式体现如下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8"/>
        <w:gridCol w:w="882"/>
        <w:gridCol w:w="18"/>
        <w:gridCol w:w="882"/>
        <w:gridCol w:w="1620"/>
        <w:gridCol w:w="18"/>
        <w:gridCol w:w="882"/>
        <w:gridCol w:w="18"/>
        <w:gridCol w:w="4302"/>
        <w:gridCol w:w="18"/>
        <w:gridCol w:w="854"/>
        <w:gridCol w:w="30"/>
      </w:tblGrid>
      <w:tr>
        <w:trPr>
          <w:trHeight w:val="443" w:hRule="atLeast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指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指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估标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值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分依据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分</w:t>
            </w:r>
          </w:p>
        </w:tc>
      </w:tr>
      <w:tr>
        <w:trPr>
          <w:trHeight w:val="90" w:hRule="atLeast"/>
          <w:cantSplit w:val="true"/>
        </w:trPr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-1  </w:t>
            </w:r>
            <w:r>
              <w:rPr>
                <w:rFonts w:ascii="仿宋_GB2312" w:hAnsi="仿宋_GB2312" w:eastAsia="仿宋_GB2312"/>
                <w:sz w:val="24"/>
              </w:rPr>
              <w:t>课程负责人与主讲教师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负责人或主讲教师师德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负责人或主讲教师近三年获得校级以上（含校级）师德荣誉称号者，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爱岗敬业、教书育人，受到师生好评的，得</w:t>
            </w: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师德问题受处分的，不得分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讲教师学术造诣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五年在核心以上刊物人均发表一篇专业学术论文，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封顶；（见注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一般刊物人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篇得</w:t>
            </w: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核心以上刊物文章，得</w:t>
            </w:r>
            <w:r>
              <w:rPr>
                <w:rFonts w:eastAsia="仿宋_GB2312" w:ascii="仿宋_GB2312" w:hAnsi="仿宋_GB2312"/>
                <w:sz w:val="24"/>
              </w:rPr>
              <w:t>0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9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讲教师教学能力强，教学经验丰富，教学特色鲜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sz w:val="24"/>
                <w:u w:val="none"/>
              </w:rPr>
              <w:t>校级授课竞赛获得一等奖或评教为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A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的（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90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分以上），得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4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sz w:val="24"/>
                <w:u w:val="none"/>
              </w:rPr>
              <w:t>二级学院授课竞赛获一等奖以上（含校级授课竞赛二、三等奖）或评教为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B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，得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3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sz w:val="24"/>
                <w:u w:val="none"/>
              </w:rPr>
              <w:t>评教为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C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，得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2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sz w:val="24"/>
                <w:u w:val="none"/>
              </w:rPr>
              <w:t>评教为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D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有教学经验总结的，得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1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u w:val="none"/>
              </w:rPr>
              <w:t>学生意见较大，或无教学经验总结的，不得分</w:t>
            </w:r>
            <w:r>
              <w:rPr>
                <w:rFonts w:ascii="仿宋_GB2312" w:hAnsi="仿宋_GB2312" w:eastAsia="仿宋_GB2312"/>
                <w:sz w:val="24"/>
              </w:rPr>
              <w:t>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-2  </w:t>
            </w:r>
            <w:r>
              <w:rPr>
                <w:rFonts w:ascii="仿宋_GB2312" w:hAnsi="仿宋_GB2312" w:eastAsia="仿宋_GB2312"/>
                <w:sz w:val="24"/>
              </w:rPr>
              <w:t>教学队伍结构及整体素质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u w:val="none"/>
              </w:rPr>
              <w:t>课程任课教师责任感强，协作精神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eastAsia="仿宋_GB2312" w:ascii="仿宋_GB2312" w:hAnsi="仿宋_GB2312"/>
                <w:sz w:val="24"/>
                <w:u w:val="none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sz w:val="24"/>
                <w:u w:val="none"/>
              </w:rPr>
              <w:t xml:space="preserve">课程任课教师无缺课现象，得 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0.5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sz w:val="24"/>
                <w:u w:val="none"/>
              </w:rPr>
              <w:t>按质按量完成教学任务，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0.5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分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eastAsia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u w:val="none"/>
              </w:rPr>
              <w:t>必修课程有合理的知识结构和年龄结构，并根据课程需要配备辅导教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有组织课程组者，得</w:t>
            </w:r>
            <w:r>
              <w:rPr>
                <w:rFonts w:eastAsia="仿宋_GB2312" w:ascii="仿宋_GB2312" w:hAnsi="仿宋_GB2312"/>
                <w:bCs/>
                <w:sz w:val="24"/>
              </w:rPr>
              <w:t>0.5</w:t>
            </w:r>
            <w:r>
              <w:rPr>
                <w:rFonts w:ascii="仿宋_GB2312" w:hAnsi="仿宋_GB2312" w:eastAsia="仿宋_GB2312"/>
                <w:bCs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、年龄结构合理，形成梯队，得</w:t>
            </w: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配备辅导教师，得</w:t>
            </w:r>
            <w:r>
              <w:rPr>
                <w:rFonts w:eastAsia="仿宋_GB2312" w:ascii="仿宋_GB2312" w:hAnsi="仿宋_GB2312"/>
                <w:bCs/>
                <w:sz w:val="24"/>
              </w:rPr>
              <w:t>0.5</w:t>
            </w:r>
            <w:r>
              <w:rPr>
                <w:rFonts w:ascii="仿宋_GB2312" w:hAnsi="仿宋_GB2312" w:eastAsia="仿宋_GB2312"/>
                <w:bCs/>
                <w:sz w:val="24"/>
              </w:rPr>
              <w:t>分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eastAsia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青年教师的培养计划科学合理，并取得实际效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青年教师都有进修提高计划，得</w:t>
            </w: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sz w:val="24"/>
              </w:rPr>
              <w:t>近三年，课程组中青年教师学历、职称、能力有提高，得</w:t>
            </w: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eastAsia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2645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队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续）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1-3  </w:t>
            </w:r>
            <w:r>
              <w:rPr>
                <w:rFonts w:ascii="仿宋_GB2312" w:hAnsi="仿宋_GB2312" w:eastAsia="仿宋_GB2312"/>
                <w:sz w:val="24"/>
              </w:rPr>
              <w:t>教学改革与教学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思想活跃，教学改革有创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来课程组成员参与国家级人才培养模式创新实验区、特色专业建设点项目，得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；省级教学团队、人才培养模式创新实验区、特色专业建设点，专业综合改革试点项目等得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；参与校级人才培养模式创新实验区、特色专业建设点、教学团队，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研活动推动了教学改革，取得了明显成效，有省部级以上成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年来获得省级教学成果奖，得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校级教学成果奖，得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正常开展教研活动，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了高质量的教改教研论文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五年在核心以上刊物发表过教改教研论文一篇，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封顶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式发表教改论文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篇得</w:t>
            </w: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分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封顶）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1-A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论课程内容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新颖，有底蕴；课程内容经典与现代的关系处理得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2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评价良好；提供选择教学内容的依据，明确指出其“新颖”、经典与现代的结合点，根据其深度和广度打分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时把教改教研成果或学科最新发展成果引入教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项成果引入教学，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封顶）；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-1-B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课程内容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内容的技术性、综合性和探索性的关系处理得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内容的安排使三性俱备，得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性和探索性项目占</w:t>
            </w:r>
            <w:r>
              <w:rPr>
                <w:rFonts w:eastAsia="仿宋_GB2312" w:ascii="仿宋_GB2312" w:hAnsi="仿宋_GB2312"/>
                <w:sz w:val="24"/>
              </w:rPr>
              <w:t>25%</w:t>
            </w:r>
            <w:r>
              <w:rPr>
                <w:rFonts w:ascii="仿宋_GB2312" w:hAnsi="仿宋_GB2312" w:eastAsia="仿宋_GB2312"/>
                <w:sz w:val="24"/>
              </w:rPr>
              <w:t>，得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3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效地培养学生的创新思维能力和独立分析问题解决问题能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列举成功培养学生能力的事例，提供有说服力的事例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项，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封顶）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-2  </w:t>
            </w:r>
            <w:r>
              <w:rPr>
                <w:rFonts w:ascii="仿宋_GB2312" w:hAnsi="仿宋_GB2312" w:eastAsia="仿宋_GB2312"/>
                <w:sz w:val="24"/>
              </w:rPr>
              <w:t>教学内容组织安排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论联系实际，  融知识传授、能力培养、素质教育于一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供大纲、授课计划，有课堂讨论或实践活动安排得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列举具体事例，书面说明。有说服力的事例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个以上（含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个）得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，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个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，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得</w:t>
            </w:r>
            <w:r>
              <w:rPr>
                <w:rFonts w:eastAsia="仿宋_GB2312" w:ascii="仿宋_GB2312" w:hAnsi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内课外结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布置足够的课外作业</w:t>
            </w:r>
            <w:r>
              <w:rPr>
                <w:rFonts w:ascii="仿宋_GB2312" w:hAnsi="仿宋_GB2312" w:eastAsia="仿宋_GB2312"/>
                <w:bCs/>
                <w:sz w:val="24"/>
              </w:rPr>
              <w:t>（含查阅资料），得</w:t>
            </w: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认真检查批改，符合要求</w:t>
            </w: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分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，效果明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交书面具体说明材料，据所教班级学生（三届）的成果（含英语和计算机的考级情况）、得奖、考研情况打分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续）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-3  </w:t>
            </w:r>
            <w:r>
              <w:rPr>
                <w:rFonts w:ascii="仿宋_GB2312" w:hAnsi="仿宋_GB2312" w:eastAsia="仿宋_GB2312"/>
                <w:sz w:val="24"/>
              </w:rPr>
              <w:t>实践教学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出的各类实践活动能很好地满足学生的培养要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设计出符合要求的实践活动方案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精心组织实践活动，效果好，得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以有说服力的事例为准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未提供实践活动方案但有进行实践活动者，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教学在培养学生发现问题、分析问题和解决问题的能力方面有显著的成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供总结材料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说服力的事例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，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（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封顶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12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3-1 </w:t>
            </w:r>
            <w:r>
              <w:rPr>
                <w:rFonts w:ascii="仿宋_GB2312" w:hAnsi="仿宋_GB2312" w:eastAsia="仿宋_GB2312"/>
                <w:sz w:val="24"/>
              </w:rPr>
              <w:t>教材及相关资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用优秀教材（含国家优秀教材、国外高水平原版材料或有高水平自编教材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“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十一五”、“十二五”，省优、部优教材等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eastAsia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为学生的自主学习和研究性学习开列并提供了有效的文献资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sz w:val="24"/>
                <w:u w:val="none"/>
              </w:rPr>
              <w:t>开列文献资料，得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1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sz w:val="24"/>
                <w:u w:val="none"/>
              </w:rPr>
              <w:t>采取措施有效地为学生提供文献资料，得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1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分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eastAsia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教材配套齐全，满足教学需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sz w:val="24"/>
                <w:u w:val="none"/>
              </w:rPr>
              <w:t>实验教材（习题集、辅导书等）配套齐全，得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2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sz w:val="24"/>
                <w:u w:val="none"/>
              </w:rPr>
              <w:t>有配套但不齐全（如二缺一），得</w:t>
            </w:r>
            <w:r>
              <w:rPr>
                <w:rFonts w:eastAsia="仿宋_GB2312" w:ascii="仿宋_GB2312" w:hAnsi="仿宋_GB2312"/>
                <w:sz w:val="24"/>
                <w:u w:val="none"/>
              </w:rPr>
              <w:t>1</w:t>
            </w:r>
            <w:r>
              <w:rPr>
                <w:rFonts w:ascii="仿宋_GB2312" w:hAnsi="仿宋_GB2312" w:eastAsia="仿宋_GB2312"/>
                <w:sz w:val="24"/>
                <w:u w:val="none"/>
              </w:rPr>
              <w:t>分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  <w:u w:val="none"/>
              </w:rPr>
            </w:pPr>
            <w:r>
              <w:rPr>
                <w:rFonts w:eastAsia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3-2  </w:t>
            </w:r>
            <w:r>
              <w:rPr>
                <w:rFonts w:ascii="仿宋_GB2312" w:hAnsi="仿宋_GB2312" w:eastAsia="仿宋_GB2312"/>
                <w:sz w:val="24"/>
              </w:rPr>
              <w:t>实践教学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教学条件能满足教学的要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实践教学的内容、场所（基地）、图书资料、设备、指导教师数量考察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够进行开放式教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工科实验室开放，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；文科课程采取“走出去，请进来”，或学生讨论，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效果明显（理工类课程，能开出高水平的选作实验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科课程提供总结；理工类课程，能开出高水平的选作实验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3-3  </w:t>
            </w:r>
            <w:r>
              <w:rPr>
                <w:rFonts w:ascii="仿宋_GB2312" w:hAnsi="仿宋_GB2312" w:eastAsia="仿宋_GB2312"/>
                <w:sz w:val="24"/>
              </w:rPr>
              <w:t>网络教学环境（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成网络教学资源建设，并能经常更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成教学大纲、授课计划、教案、习题、实验指导、参考文献目录等电子文档，得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；能及时更新网络教学资源，得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运行机制良好，在教学中确实发挥作用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中使用网络资源、电子文档，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；使用效果良好，得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4-1 </w:t>
            </w: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灵活运用多种先进的教学方法，激励学习兴趣，提高教学效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供书面材料，具体说明运用哪些有效的教学方法，取得哪些明显的效果；根据事例的典型性和说服力评分。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有效调动学生学习积极性，促进学生积极思维，发展学生 的学习能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提供书面说明材料，有说服力的事例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得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分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封项）。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4-2 </w:t>
            </w:r>
            <w:r>
              <w:rPr>
                <w:rFonts w:ascii="仿宋_GB2312" w:hAnsi="仿宋_GB2312" w:eastAsia="仿宋_GB2312"/>
                <w:sz w:val="24"/>
              </w:rPr>
              <w:t>教学手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恰当、充分地使用现代教育技术手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多媒体教学的课件制作水平高，使用得当，得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；凡使用多媒体教学可得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（课件只有文字材料的</w:t>
            </w:r>
            <w:r>
              <w:rPr>
                <w:rFonts w:ascii="仿宋_GB2312" w:hAnsi="仿宋_GB2312" w:eastAsia="仿宋_GB2312"/>
                <w:bCs/>
                <w:sz w:val="24"/>
              </w:rPr>
              <w:t>）。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  <w:r>
              <w:rPr>
                <w:rFonts w:eastAsia="仿宋_GB2312" w:ascii="仿宋_GB2312" w:hAnsi="仿宋_GB2312"/>
                <w:sz w:val="24"/>
              </w:rPr>
              <w:t>14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5-1 </w:t>
            </w:r>
            <w:r>
              <w:rPr>
                <w:rFonts w:ascii="仿宋_GB2312" w:hAnsi="仿宋_GB2312" w:eastAsia="仿宋_GB2312"/>
                <w:sz w:val="24"/>
              </w:rPr>
              <w:t>学生评价意见（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评价意见真实可靠结果优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评价意见，平均成绩在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0</w:t>
            </w:r>
            <w:r>
              <w:rPr>
                <w:rFonts w:ascii="仿宋_GB2312" w:hAnsi="仿宋_GB2312" w:eastAsia="仿宋_GB2312"/>
                <w:sz w:val="24"/>
              </w:rPr>
              <w:t>分以上得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  <w:r>
              <w:rPr>
                <w:rFonts w:eastAsia="仿宋_GB2312" w:ascii="仿宋_GB2312" w:hAnsi="仿宋_GB2312"/>
                <w:sz w:val="24"/>
              </w:rPr>
              <w:t>80-89</w:t>
            </w:r>
            <w:r>
              <w:rPr>
                <w:rFonts w:ascii="仿宋_GB2312" w:hAnsi="仿宋_GB2312" w:eastAsia="仿宋_GB2312"/>
                <w:sz w:val="24"/>
              </w:rPr>
              <w:t>分得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0-79</w:t>
            </w:r>
            <w:r>
              <w:rPr>
                <w:rFonts w:ascii="仿宋_GB2312" w:hAnsi="仿宋_GB2312" w:eastAsia="仿宋_GB2312"/>
                <w:sz w:val="24"/>
              </w:rPr>
              <w:t>分得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  <w:r>
              <w:rPr>
                <w:rFonts w:eastAsia="仿宋_GB2312" w:ascii="仿宋_GB2312" w:hAnsi="仿宋_GB2312"/>
                <w:sz w:val="24"/>
              </w:rPr>
              <w:t>60-69</w:t>
            </w:r>
            <w:r>
              <w:rPr>
                <w:rFonts w:ascii="仿宋_GB2312" w:hAnsi="仿宋_GB2312" w:eastAsia="仿宋_GB2312"/>
                <w:sz w:val="24"/>
              </w:rPr>
              <w:t>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分（学生的评价表，如绝大多数评分在</w:t>
            </w:r>
            <w:r>
              <w:rPr>
                <w:rFonts w:eastAsia="仿宋_GB2312" w:ascii="仿宋_GB2312" w:hAnsi="仿宋_GB2312"/>
                <w:sz w:val="24"/>
              </w:rPr>
              <w:t>95</w:t>
            </w:r>
            <w:r>
              <w:rPr>
                <w:rFonts w:ascii="仿宋_GB2312" w:hAnsi="仿宋_GB2312" w:eastAsia="仿宋_GB2312"/>
                <w:sz w:val="24"/>
              </w:rPr>
              <w:t>分以上，视为“不真实”）。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5-2 </w:t>
            </w:r>
            <w:r>
              <w:rPr>
                <w:rFonts w:ascii="仿宋_GB2312" w:hAnsi="仿宋_GB2312" w:eastAsia="仿宋_GB2312"/>
                <w:sz w:val="24"/>
              </w:rPr>
              <w:t>录像资料评审（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讲课有感染力，能吸引学生的注意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能给学生思考、联想、创新的启迪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打分在</w:t>
            </w:r>
            <w:r>
              <w:rPr>
                <w:rFonts w:eastAsia="仿宋_GB2312" w:ascii="仿宋_GB2312" w:hAnsi="仿宋_GB2312"/>
                <w:sz w:val="24"/>
              </w:rPr>
              <w:t>90</w:t>
            </w:r>
            <w:r>
              <w:rPr>
                <w:rFonts w:ascii="仿宋_GB2312" w:hAnsi="仿宋_GB2312" w:eastAsia="仿宋_GB2312"/>
                <w:sz w:val="24"/>
              </w:rPr>
              <w:t>分以上者得</w:t>
            </w: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0-89</w:t>
            </w:r>
            <w:r>
              <w:rPr>
                <w:rFonts w:ascii="仿宋_GB2312" w:hAnsi="仿宋_GB2312" w:eastAsia="仿宋_GB2312"/>
                <w:sz w:val="24"/>
              </w:rPr>
              <w:t>分者得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0-79</w:t>
            </w:r>
            <w:r>
              <w:rPr>
                <w:rFonts w:ascii="仿宋_GB2312" w:hAnsi="仿宋_GB2312" w:eastAsia="仿宋_GB2312"/>
                <w:sz w:val="24"/>
              </w:rPr>
              <w:t>分者得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-69</w:t>
            </w:r>
            <w:r>
              <w:rPr>
                <w:rFonts w:ascii="仿宋_GB2312" w:hAnsi="仿宋_GB2312" w:eastAsia="仿宋_GB2312"/>
                <w:sz w:val="24"/>
              </w:rPr>
              <w:t>分者得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分。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附加指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特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(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对课程特色的评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Arial" w:eastAsia="仿宋_GB2312"/>
                <w:kern w:val="0"/>
                <w:sz w:val="24"/>
              </w:rPr>
              <w:t>在长期教学实践中形成了独特风格，教学理念先进、方法科学、质量高、效果好，得到广大学生、同行教师和专家，在同类课程中具有一定的影响力和较强的示范性。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: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主讲教师”必须是近三年主讲过该课程的教师。</w:t>
      </w:r>
      <w:r>
        <w:rPr>
          <w:rFonts w:ascii="仿宋_GB2312" w:hAnsi="仿宋_GB2312" w:eastAsia="仿宋_GB2312"/>
          <w:bCs/>
          <w:sz w:val="28"/>
          <w:szCs w:val="28"/>
        </w:rPr>
        <w:t>发表著作一部相当于在权威刊物上发表文章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篇，相当于在核心刊物上发表文章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篇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备注</w:t>
      </w: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>:</w:t>
      </w:r>
      <w:r>
        <w:rPr>
          <w:rFonts w:ascii="仿宋_GB2312" w:hAnsi="仿宋_GB2312" w:eastAsia="仿宋_GB2312"/>
          <w:bCs/>
          <w:sz w:val="28"/>
          <w:szCs w:val="28"/>
        </w:rPr>
        <w:t>有多名教师同时担任主讲的课程（如公共课），教学能力的考察，由专家组抽样检查确定；一个轮次只有一名教师担任主讲的课程，以正在主讲或最近一轮担任主讲的教师为准。</w:t>
      </w:r>
    </w:p>
    <w:p>
      <w:pPr>
        <w:pStyle w:val="Normal"/>
        <w:spacing w:lineRule="exact" w:line="5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01:00Z</dcterms:created>
  <dc:creator>教务处秘书</dc:creator>
  <dc:description/>
  <dc:language>en-US</dc:language>
  <cp:lastModifiedBy>Administrator</cp:lastModifiedBy>
  <cp:lastPrinted>2014-03-20T10:29:00Z</cp:lastPrinted>
  <dcterms:modified xsi:type="dcterms:W3CDTF">2014-07-07T14:37:18Z</dcterms:modified>
  <cp:revision>3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