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宋体;SimSun" w:cs="Monotype Corsiva;Courier New"/>
          <w:b/>
          <w:b/>
          <w:sz w:val="32"/>
          <w:szCs w:val="32"/>
        </w:rPr>
      </w:pPr>
      <w:r>
        <w:rPr>
          <w:rFonts w:eastAsia="宋体;SimSun" w:cs="Monotype Corsiva;Courier New" w:ascii="Monotype Corsiva;Courier New" w:hAnsi="Monotype Corsiva;Courier New"/>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泉州师范学院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rFonts w:ascii="宋体;SimSun" w:hAnsi="宋体;SimSun" w:cs="宋体;SimSun"/>
          <w:sz w:val="24"/>
          <w:szCs w:val="24"/>
          <w:bdr w:val="single" w:sz="4" w:space="0" w:color="000000"/>
        </w:rPr>
      </w:pPr>
      <w:r>
        <w:rPr>
          <w:rFonts w:ascii="宋体;SimSun" w:hAnsi="宋体;SimSun" w:cs="宋体;SimSun"/>
          <w:sz w:val="24"/>
          <w:szCs w:val="24"/>
        </w:rPr>
        <w:t>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教育心理</w:t>
      </w:r>
      <w:r>
        <w:rPr>
          <w:rFonts w:ascii="宋体;SimSun" w:hAnsi="宋体;SimSun" w:cs="宋体;SimSun"/>
          <w:color w:val="FF0000"/>
          <w:sz w:val="24"/>
          <w:szCs w:val="24"/>
          <w:bdr w:val="single" w:sz="4" w:space="0" w:color="000000"/>
        </w:rPr>
        <w:t xml:space="preserve">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color w:val="FF0000"/>
          <w:sz w:val="24"/>
          <w:szCs w:val="24"/>
          <w:bdr w:val="single" w:sz="4" w:space="0" w:color="000000"/>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国家一般</w:t>
      </w:r>
      <w:r>
        <w:rPr>
          <w:rFonts w:ascii="宋体;SimSun" w:hAnsi="宋体;SimSun" w:cs="宋体;SimSun"/>
          <w:color w:val="FF0000"/>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color w:val="FF0000"/>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综合研究</w:t>
      </w:r>
      <w:r>
        <w:rPr>
          <w:rFonts w:ascii="宋体;SimSun" w:hAnsi="宋体;SimSun" w:cs="宋体;SimSun"/>
          <w:color w:val="FF0000"/>
          <w:sz w:val="24"/>
          <w:szCs w:val="24"/>
          <w:bdr w:val="single" w:sz="4" w:space="0" w:color="000000"/>
        </w:rPr>
        <w:t xml:space="preserve"> </w:t>
      </w:r>
      <w:r>
        <w:rPr>
          <w:rFonts w:ascii="宋体;SimSun" w:hAnsi="宋体;SimSun" w:cs="宋体;SimSun"/>
          <w:color w:val="FF0000"/>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51" w:name="PO_company"/>
            <w:bookmarkEnd w:id="51"/>
            <w:r>
              <w:rPr>
                <w:color w:val="FF0000"/>
              </w:rPr>
              <w:t>（详细到二级单位）</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w:t>
            </w:r>
            <w:bookmarkStart w:id="59" w:name="PO_tel_company"/>
            <w:bookmarkEnd w:id="59"/>
            <w:r>
              <w:rPr/>
              <w:t>（家庭）</w:t>
            </w:r>
            <w:bookmarkStart w:id="60" w:name="PO_tel_famliy"/>
            <w:bookmarkEnd w:id="60"/>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5"/>
            <w:bookmarkStart w:id="121" w:name="PO_name5"/>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22" w:name="PO_birthDay5"/>
            <w:bookmarkStart w:id="123" w:name="PO_birthDay5"/>
            <w:bookmarkEnd w:id="123"/>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4" w:name="PO_major5"/>
            <w:bookmarkStart w:id="125" w:name="PO_major5"/>
            <w:bookmarkEnd w:id="125"/>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26" w:name="PO_speciality5"/>
            <w:bookmarkStart w:id="127" w:name="PO_speciality5"/>
            <w:bookmarkEnd w:id="127"/>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8" w:name="PO_lastEducation5"/>
            <w:bookmarkStart w:id="129" w:name="PO_lastEducation5"/>
            <w:bookmarkEnd w:id="129"/>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0" w:name="PO_lastDegree5"/>
            <w:bookmarkStart w:id="131" w:name="PO_lastDegree5"/>
            <w:bookmarkEnd w:id="131"/>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2" w:name="PO_company5"/>
            <w:bookmarkStart w:id="133" w:name="PO_company5"/>
            <w:bookmarkEnd w:id="133"/>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34" w:name="PO_name6"/>
            <w:bookmarkStart w:id="135" w:name="PO_name6"/>
            <w:bookmarkEnd w:id="13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36" w:name="PO_birthDay6"/>
            <w:bookmarkStart w:id="137" w:name="PO_birthDay6"/>
            <w:bookmarkEnd w:id="13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38" w:name="PO_major6"/>
            <w:bookmarkStart w:id="139" w:name="PO_major6"/>
            <w:bookmarkEnd w:id="13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0" w:name="PO_speciality6"/>
            <w:bookmarkStart w:id="141" w:name="PO_speciality6"/>
            <w:bookmarkEnd w:id="14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2" w:name="PO_lastEducation6"/>
            <w:bookmarkStart w:id="143" w:name="PO_lastEducation6"/>
            <w:bookmarkEnd w:id="14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44" w:name="PO_lastDegree6"/>
            <w:bookmarkStart w:id="145" w:name="PO_lastDegree6"/>
            <w:bookmarkEnd w:id="14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6" w:name="PO_company6"/>
            <w:bookmarkStart w:id="147" w:name="PO_company6"/>
            <w:bookmarkEnd w:id="14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48" w:name="PO_name7"/>
            <w:bookmarkStart w:id="149" w:name="PO_name7"/>
            <w:bookmarkEnd w:id="14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50" w:name="PO_birthDay7"/>
            <w:bookmarkStart w:id="151" w:name="PO_birthDay7"/>
            <w:bookmarkEnd w:id="15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2" w:name="PO_major7"/>
            <w:bookmarkStart w:id="153" w:name="PO_major7"/>
            <w:bookmarkEnd w:id="15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4" w:name="PO_speciality7"/>
            <w:bookmarkStart w:id="155" w:name="PO_speciality7"/>
            <w:bookmarkEnd w:id="15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6" w:name="PO_lastEducation7"/>
            <w:bookmarkStart w:id="157" w:name="PO_lastEducation7"/>
            <w:bookmarkEnd w:id="15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58" w:name="PO_lastDegree7"/>
            <w:bookmarkStart w:id="159" w:name="PO_lastDegree7"/>
            <w:bookmarkEnd w:id="15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0" w:name="PO_company7"/>
            <w:bookmarkStart w:id="161" w:name="PO_company7"/>
            <w:bookmarkEnd w:id="16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62" w:name="PO_name8"/>
            <w:bookmarkStart w:id="163" w:name="PO_name8"/>
            <w:bookmarkEnd w:id="16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64" w:name="PO_birthDay8"/>
            <w:bookmarkStart w:id="165" w:name="PO_birthDay8"/>
            <w:bookmarkEnd w:id="16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6" w:name="PO_major8"/>
            <w:bookmarkStart w:id="167" w:name="PO_major8"/>
            <w:bookmarkEnd w:id="16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8" w:name="PO_speciality8"/>
            <w:bookmarkStart w:id="169" w:name="PO_speciality8"/>
            <w:bookmarkEnd w:id="16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0" w:name="PO_lastEducation8"/>
            <w:bookmarkStart w:id="171" w:name="PO_lastEducation8"/>
            <w:bookmarkEnd w:id="17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2" w:name="PO_lastDegree8"/>
            <w:bookmarkStart w:id="173" w:name="PO_lastDegree8"/>
            <w:bookmarkEnd w:id="17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4" w:name="PO_company8"/>
            <w:bookmarkStart w:id="175" w:name="PO_company8"/>
            <w:bookmarkEnd w:id="17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76" w:name="PO_name9"/>
            <w:bookmarkStart w:id="177" w:name="PO_name9"/>
            <w:bookmarkEnd w:id="17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78" w:name="PO_birthDay9"/>
            <w:bookmarkStart w:id="179" w:name="PO_birthDay9"/>
            <w:bookmarkEnd w:id="17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0" w:name="PO_major9"/>
            <w:bookmarkStart w:id="181" w:name="PO_major9"/>
            <w:bookmarkEnd w:id="18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2" w:name="PO_speciality9"/>
            <w:bookmarkStart w:id="183" w:name="PO_speciality9"/>
            <w:bookmarkEnd w:id="18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4" w:name="PO_lastEducation9"/>
            <w:bookmarkStart w:id="185" w:name="PO_lastEducation9"/>
            <w:bookmarkEnd w:id="18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6" w:name="PO_lastDegree9"/>
            <w:bookmarkStart w:id="187" w:name="PO_lastDegree9"/>
            <w:bookmarkEnd w:id="18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88" w:name="PO_company9"/>
            <w:bookmarkStart w:id="189" w:name="PO_company9"/>
            <w:bookmarkEnd w:id="18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90" w:name="PO_name10"/>
            <w:bookmarkStart w:id="191" w:name="PO_name10"/>
            <w:bookmarkEnd w:id="19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92" w:name="PO_birthDay10"/>
            <w:bookmarkStart w:id="193" w:name="PO_birthDay10"/>
            <w:bookmarkEnd w:id="193"/>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4" w:name="PO_major10"/>
            <w:bookmarkStart w:id="195" w:name="PO_major10"/>
            <w:bookmarkEnd w:id="195"/>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96" w:name="PO_speciality10"/>
            <w:bookmarkStart w:id="197" w:name="PO_speciality10"/>
            <w:bookmarkEnd w:id="197"/>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98" w:name="PO_lastEducation10"/>
            <w:bookmarkStart w:id="199" w:name="PO_lastEducation10"/>
            <w:bookmarkEnd w:id="199"/>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0" w:name="PO_lastDegree10"/>
            <w:bookmarkStart w:id="201" w:name="PO_lastDegree10"/>
            <w:bookmarkEnd w:id="201"/>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202" w:name="PO_company10"/>
            <w:bookmarkStart w:id="203" w:name="PO_company10"/>
            <w:bookmarkEnd w:id="203"/>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4" w:name="PO_finalResultType1"/>
            <w:bookmarkStart w:id="205" w:name="PO_finalResultType1"/>
            <w:bookmarkEnd w:id="205"/>
          </w:p>
        </w:tc>
        <w:tc>
          <w:tcPr>
            <w:tcW w:w="155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6" w:name="PO_finalResult1"/>
            <w:bookmarkStart w:id="207" w:name="PO_finalResult1"/>
            <w:bookmarkEnd w:id="207"/>
          </w:p>
        </w:tc>
        <w:tc>
          <w:tcPr>
            <w:tcW w:w="5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208" w:name="PO_finalResultType2"/>
            <w:bookmarkStart w:id="209" w:name="PO_finalResultType2"/>
            <w:bookmarkEnd w:id="209"/>
          </w:p>
        </w:tc>
        <w:tc>
          <w:tcPr>
            <w:tcW w:w="1559"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0" w:name="PO_finalResult2"/>
            <w:bookmarkStart w:id="211" w:name="PO_finalResult2"/>
            <w:bookmarkEnd w:id="211"/>
          </w:p>
        </w:tc>
        <w:tc>
          <w:tcPr>
            <w:tcW w:w="47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2" w:name="PO_finalResultType3"/>
            <w:bookmarkStart w:id="213" w:name="PO_finalResultType3"/>
            <w:bookmarkEnd w:id="213"/>
          </w:p>
        </w:tc>
        <w:tc>
          <w:tcPr>
            <w:tcW w:w="180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4" w:name="PO_finalResult3"/>
            <w:bookmarkStart w:id="215" w:name="PO_finalResult3"/>
            <w:bookmarkEnd w:id="215"/>
          </w:p>
        </w:tc>
        <w:tc>
          <w:tcPr>
            <w:tcW w:w="56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bookmarkStart w:id="216" w:name="PO_finalResultType4"/>
            <w:bookmarkStart w:id="217" w:name="PO_finalResultType4"/>
            <w:bookmarkEnd w:id="217"/>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218" w:name="PO_finalResult4"/>
            <w:bookmarkStart w:id="219" w:name="PO_finalResult4"/>
            <w:bookmarkEnd w:id="219"/>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220" w:name="PO_applyForFunding"/>
            <w:bookmarkStart w:id="221" w:name="PO_applyForFunding"/>
            <w:bookmarkEnd w:id="221"/>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bookmarkStart w:id="222" w:name="PO_etc"/>
            <w:bookmarkStart w:id="223" w:name="PO_etc"/>
            <w:bookmarkEnd w:id="223"/>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79</w:t>
      </w:r>
      <w:r>
        <w:rPr>
          <w:rFonts w:eastAsia="黑体;SimHei"/>
          <w:sz w:val="24"/>
          <w:szCs w:val="24"/>
        </w:rPr>
        <w:t>年</w:t>
      </w:r>
      <w:r>
        <w:rPr>
          <w:rFonts w:eastAsia="黑体;SimHei"/>
          <w:sz w:val="24"/>
          <w:szCs w:val="24"/>
        </w:rPr>
        <w:t>7</w:t>
      </w:r>
      <w:r>
        <w:rPr>
          <w:rFonts w:eastAsia="黑体;SimHei"/>
          <w:sz w:val="24"/>
          <w:szCs w:val="24"/>
        </w:rPr>
        <w:t>月</w:t>
      </w:r>
      <w:r>
        <w:rPr>
          <w:rFonts w:eastAsia="黑体;SimHei"/>
          <w:sz w:val="24"/>
          <w:szCs w:val="24"/>
        </w:rPr>
        <w:t>25</w:t>
      </w:r>
      <w:r>
        <w:rPr>
          <w:rFonts w:eastAsia="黑体;SimHei"/>
          <w:sz w:val="24"/>
          <w:szCs w:val="24"/>
        </w:rPr>
        <w:t>日之后出生）</w:t>
      </w:r>
    </w:p>
    <w:p>
      <w:pPr>
        <w:pStyle w:val="Normal"/>
        <w:numPr>
          <w:ilvl w:val="0"/>
          <w:numId w:val="0"/>
        </w:numPr>
        <w:jc w:val="left"/>
        <w:outlineLvl w:val="0"/>
        <w:rPr>
          <w:rFonts w:eastAsia="黑体;SimHei"/>
          <w:sz w:val="30"/>
        </w:rPr>
      </w:pPr>
      <w:r>
        <w:rPr>
          <w:rFonts w:eastAsia="黑体;SimHei"/>
          <w:sz w:val="30"/>
        </w:rPr>
        <w:t>二、负责人和课题组主要成员近五年来取得的与本课题有关的研究成果</w:t>
      </w:r>
    </w:p>
    <w:tbl>
      <w:tblPr>
        <w:tblW w:w="10393" w:type="dxa"/>
        <w:jc w:val="left"/>
        <w:tblInd w:w="0" w:type="dxa"/>
        <w:tblLayout w:type="fixed"/>
        <w:tblCellMar>
          <w:top w:w="0" w:type="dxa"/>
          <w:left w:w="108" w:type="dxa"/>
          <w:bottom w:w="0" w:type="dxa"/>
          <w:right w:w="108" w:type="dxa"/>
        </w:tblCellMar>
      </w:tblPr>
      <w:tblGrid>
        <w:gridCol w:w="3661"/>
        <w:gridCol w:w="1029"/>
        <w:gridCol w:w="1258"/>
        <w:gridCol w:w="2516"/>
        <w:gridCol w:w="1929"/>
      </w:tblGrid>
      <w:tr>
        <w:trPr>
          <w:trHeight w:val="577" w:hRule="atLeast"/>
          <w:cantSplit w:val="true"/>
        </w:trPr>
        <w:tc>
          <w:tcPr>
            <w:tcW w:w="36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2_table"/>
            <w:bookmarkEnd w:id="224"/>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851" w:hRule="atLeast"/>
          <w:cantSplit w:val="true"/>
        </w:trPr>
        <w:tc>
          <w:tcPr>
            <w:tcW w:w="3661" w:type="dxa"/>
            <w:tcBorders>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5" w:name="PO_fruit1"/>
            <w:bookmarkStart w:id="226" w:name="PO_fruit1"/>
            <w:bookmarkEnd w:id="226"/>
          </w:p>
        </w:tc>
        <w:tc>
          <w:tcPr>
            <w:tcW w:w="1029"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7" w:name="PO_author1"/>
            <w:bookmarkStart w:id="228" w:name="PO_author1"/>
            <w:bookmarkEnd w:id="228"/>
          </w:p>
        </w:tc>
        <w:tc>
          <w:tcPr>
            <w:tcW w:w="1258"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29" w:name="PO_fruitType1"/>
            <w:bookmarkStart w:id="230" w:name="PO_fruitType1"/>
            <w:bookmarkEnd w:id="230"/>
          </w:p>
        </w:tc>
        <w:tc>
          <w:tcPr>
            <w:tcW w:w="2516"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1" w:name="PO_publishing1"/>
            <w:bookmarkStart w:id="232" w:name="PO_publishing1"/>
            <w:bookmarkEnd w:id="232"/>
          </w:p>
        </w:tc>
        <w:tc>
          <w:tcPr>
            <w:tcW w:w="1929"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33" w:name="PO_publishingDate1"/>
            <w:bookmarkStart w:id="234" w:name="PO_publishingDate1"/>
            <w:bookmarkEnd w:id="234"/>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5" w:name="PO_fruit2"/>
            <w:bookmarkStart w:id="236" w:name="PO_fruit2"/>
            <w:bookmarkEnd w:id="236"/>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7" w:name="PO_author2"/>
            <w:bookmarkStart w:id="238" w:name="PO_author2"/>
            <w:bookmarkEnd w:id="238"/>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39" w:name="PO_fruitType2"/>
            <w:bookmarkStart w:id="240" w:name="PO_fruitType2"/>
            <w:bookmarkEnd w:id="240"/>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1" w:name="PO_publishing2"/>
            <w:bookmarkStart w:id="242" w:name="PO_publishing2"/>
            <w:bookmarkEnd w:id="242"/>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43" w:name="PO_publishingDate2"/>
            <w:bookmarkStart w:id="244" w:name="PO_publishingDate2"/>
            <w:bookmarkEnd w:id="244"/>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5" w:name="PO_fruit3"/>
            <w:bookmarkStart w:id="246" w:name="PO_fruit3"/>
            <w:bookmarkEnd w:id="246"/>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7" w:name="PO_author3"/>
            <w:bookmarkStart w:id="248" w:name="PO_author3"/>
            <w:bookmarkEnd w:id="248"/>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49" w:name="PO_fruitType3"/>
            <w:bookmarkStart w:id="250" w:name="PO_fruitType3"/>
            <w:bookmarkEnd w:id="250"/>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1" w:name="PO_publishing3"/>
            <w:bookmarkStart w:id="252" w:name="PO_publishing3"/>
            <w:bookmarkEnd w:id="252"/>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53" w:name="PO_publishingDate3"/>
            <w:bookmarkStart w:id="254" w:name="PO_publishingDate3"/>
            <w:bookmarkEnd w:id="254"/>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5" w:name="PO_fruit4"/>
            <w:bookmarkStart w:id="256" w:name="PO_fruit4"/>
            <w:bookmarkEnd w:id="256"/>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7" w:name="PO_author4"/>
            <w:bookmarkStart w:id="258" w:name="PO_author4"/>
            <w:bookmarkEnd w:id="258"/>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59" w:name="PO_fruitType4"/>
            <w:bookmarkStart w:id="260" w:name="PO_fruitType4"/>
            <w:bookmarkEnd w:id="260"/>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1" w:name="PO_publishing4"/>
            <w:bookmarkStart w:id="262" w:name="PO_publishing4"/>
            <w:bookmarkEnd w:id="262"/>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63" w:name="PO_publishingDate4"/>
            <w:bookmarkStart w:id="264" w:name="PO_publishingDate4"/>
            <w:bookmarkEnd w:id="264"/>
          </w:p>
        </w:tc>
      </w:tr>
      <w:tr>
        <w:trPr>
          <w:trHeight w:val="851" w:hRule="atLeast"/>
          <w:cantSplit w:val="true"/>
        </w:trPr>
        <w:tc>
          <w:tcPr>
            <w:tcW w:w="3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5" w:name="PO_fruit5"/>
            <w:bookmarkStart w:id="266" w:name="PO_fruit5"/>
            <w:bookmarkEnd w:id="266"/>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7" w:name="PO_author5"/>
            <w:bookmarkStart w:id="268" w:name="PO_author5"/>
            <w:bookmarkEnd w:id="268"/>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69" w:name="PO_fruitType5"/>
            <w:bookmarkStart w:id="270" w:name="PO_fruitType5"/>
            <w:bookmarkEnd w:id="270"/>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1" w:name="PO_publishing5"/>
            <w:bookmarkStart w:id="272" w:name="PO_publishing5"/>
            <w:bookmarkEnd w:id="272"/>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73" w:name="PO_publishingDate5"/>
            <w:bookmarkStart w:id="274" w:name="PO_publishingDate5"/>
            <w:bookmarkEnd w:id="274"/>
          </w:p>
        </w:tc>
      </w:tr>
      <w:tr>
        <w:trPr>
          <w:trHeight w:val="851" w:hRule="atLeast"/>
          <w:cantSplit w:val="true"/>
        </w:trPr>
        <w:tc>
          <w:tcPr>
            <w:tcW w:w="3661" w:type="dxa"/>
            <w:tcBorders>
              <w:top w:val="single" w:sz="6" w:space="0" w:color="000000"/>
              <w:left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5" w:name="PO_fruit6"/>
            <w:bookmarkStart w:id="276" w:name="PO_fruit6"/>
            <w:bookmarkEnd w:id="276"/>
          </w:p>
        </w:tc>
        <w:tc>
          <w:tcPr>
            <w:tcW w:w="1029"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7" w:name="PO_author6"/>
            <w:bookmarkStart w:id="278" w:name="PO_author6"/>
            <w:bookmarkEnd w:id="278"/>
          </w:p>
        </w:tc>
        <w:tc>
          <w:tcPr>
            <w:tcW w:w="1258"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79" w:name="PO_fruitType6"/>
            <w:bookmarkStart w:id="280" w:name="PO_fruitType6"/>
            <w:bookmarkEnd w:id="280"/>
          </w:p>
        </w:tc>
        <w:tc>
          <w:tcPr>
            <w:tcW w:w="2516" w:type="dxa"/>
            <w:tcBorders>
              <w:top w:val="single" w:sz="6" w:space="0" w:color="000000"/>
              <w:left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1" w:name="PO_publishing6"/>
            <w:bookmarkStart w:id="282" w:name="PO_publishing6"/>
            <w:bookmarkEnd w:id="282"/>
          </w:p>
        </w:tc>
        <w:tc>
          <w:tcPr>
            <w:tcW w:w="1929" w:type="dxa"/>
            <w:tcBorders>
              <w:top w:val="single" w:sz="6" w:space="0" w:color="000000"/>
              <w:left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83" w:name="PO_publishingDate6"/>
            <w:bookmarkStart w:id="284" w:name="PO_publishingDate6"/>
            <w:bookmarkEnd w:id="284"/>
          </w:p>
        </w:tc>
      </w:tr>
      <w:tr>
        <w:trPr>
          <w:trHeight w:val="851" w:hRule="atLeast"/>
          <w:cantSplit w:val="true"/>
        </w:trPr>
        <w:tc>
          <w:tcPr>
            <w:tcW w:w="36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5" w:name="PO_fruit7"/>
            <w:bookmarkStart w:id="286" w:name="PO_fruit7"/>
            <w:bookmarkEnd w:id="286"/>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7" w:name="PO_author7"/>
            <w:bookmarkStart w:id="288" w:name="PO_author7"/>
            <w:bookmarkEnd w:id="288"/>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89" w:name="PO_fruitType7"/>
            <w:bookmarkStart w:id="290" w:name="PO_fruitType7"/>
            <w:bookmarkEnd w:id="290"/>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1" w:name="PO_publishing7"/>
            <w:bookmarkStart w:id="292" w:name="PO_publishing7"/>
            <w:bookmarkEnd w:id="292"/>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93" w:name="PO_publishingDate7"/>
            <w:bookmarkStart w:id="294" w:name="PO_publishingDate7"/>
            <w:bookmarkEnd w:id="294"/>
          </w:p>
        </w:tc>
      </w:tr>
    </w:tbl>
    <w:p>
      <w:pPr>
        <w:pStyle w:val="Normal"/>
        <w:ind w:right="778" w:firstLine="300"/>
        <w:jc w:val="right"/>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95" w:name="PO_presider1"/>
            <w:bookmarkStart w:id="296" w:name="PO_presider1"/>
            <w:bookmarkEnd w:id="29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7" w:name="PO_subjectClass1"/>
            <w:bookmarkStart w:id="298" w:name="PO_subjectClass1"/>
            <w:bookmarkEnd w:id="29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99" w:name="PO_subjectType_3_1"/>
            <w:bookmarkStart w:id="300" w:name="PO_subjectType_3_1"/>
            <w:bookmarkEnd w:id="30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1" w:name="PO_approveDate1"/>
            <w:bookmarkStart w:id="302" w:name="PO_approveDate1"/>
            <w:bookmarkEnd w:id="30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3" w:name="PO_approveCompany1"/>
            <w:bookmarkStart w:id="304" w:name="PO_approveCompany1"/>
            <w:bookmarkEnd w:id="30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05" w:name="PO_subjectStatus1"/>
            <w:bookmarkStart w:id="306" w:name="PO_subjectStatus1"/>
            <w:bookmarkEnd w:id="30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07" w:name="PO_presider2"/>
            <w:bookmarkStart w:id="308" w:name="PO_presider2"/>
            <w:bookmarkEnd w:id="30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09" w:name="PO_subjectClass2"/>
            <w:bookmarkStart w:id="310" w:name="PO_subjectClass2"/>
            <w:bookmarkEnd w:id="31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1" w:name="PO_subjectType_3_2"/>
            <w:bookmarkStart w:id="312" w:name="PO_subjectType_3_2"/>
            <w:bookmarkEnd w:id="31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3" w:name="PO_approveDate2"/>
            <w:bookmarkStart w:id="314" w:name="PO_approveDate2"/>
            <w:bookmarkEnd w:id="31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15" w:name="PO_approveCompany2"/>
            <w:bookmarkStart w:id="316" w:name="PO_approveCompany2"/>
            <w:bookmarkEnd w:id="31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17" w:name="PO_subjectStatus2"/>
            <w:bookmarkStart w:id="318" w:name="PO_subjectStatus2"/>
            <w:bookmarkEnd w:id="31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19" w:name="PO_presider3"/>
            <w:bookmarkStart w:id="320" w:name="PO_presider3"/>
            <w:bookmarkEnd w:id="32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1" w:name="PO_subjectClass3"/>
            <w:bookmarkStart w:id="322" w:name="PO_subjectClass3"/>
            <w:bookmarkEnd w:id="32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3" w:name="PO_subjectType_3_3"/>
            <w:bookmarkStart w:id="324" w:name="PO_subjectType_3_3"/>
            <w:bookmarkEnd w:id="32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5" w:name="PO_approveDate3"/>
            <w:bookmarkStart w:id="326" w:name="PO_approveDate3"/>
            <w:bookmarkEnd w:id="32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27" w:name="PO_approveCompany3"/>
            <w:bookmarkStart w:id="328" w:name="PO_approveCompany3"/>
            <w:bookmarkEnd w:id="32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29" w:name="PO_subjectStatus3"/>
            <w:bookmarkStart w:id="330" w:name="PO_subjectStatus3"/>
            <w:bookmarkEnd w:id="330"/>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31" w:name="PO_presider4"/>
            <w:bookmarkStart w:id="332" w:name="PO_presider4"/>
            <w:bookmarkEnd w:id="332"/>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3" w:name="PO_subjectClass4"/>
            <w:bookmarkStart w:id="334" w:name="PO_subjectClass4"/>
            <w:bookmarkEnd w:id="334"/>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5" w:name="PO_subjectType_3_4"/>
            <w:bookmarkStart w:id="336" w:name="PO_subjectType_3_4"/>
            <w:bookmarkEnd w:id="33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7" w:name="PO_approveDate4"/>
            <w:bookmarkStart w:id="338" w:name="PO_approveDate4"/>
            <w:bookmarkEnd w:id="338"/>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39" w:name="PO_approveCompany4"/>
            <w:bookmarkStart w:id="340" w:name="PO_approveCompany4"/>
            <w:bookmarkEnd w:id="340"/>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41" w:name="PO_subjectStatus4"/>
            <w:bookmarkStart w:id="342" w:name="PO_subjectStatus4"/>
            <w:bookmarkEnd w:id="342"/>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43" w:name="PO_presider5"/>
            <w:bookmarkStart w:id="344" w:name="PO_presider5"/>
            <w:bookmarkEnd w:id="344"/>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5" w:name="PO_subjectClass5"/>
            <w:bookmarkStart w:id="346" w:name="PO_subjectClass5"/>
            <w:bookmarkEnd w:id="346"/>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7" w:name="PO_subjectType_3_5"/>
            <w:bookmarkStart w:id="348" w:name="PO_subjectType_3_5"/>
            <w:bookmarkEnd w:id="34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49" w:name="PO_approveDate5"/>
            <w:bookmarkStart w:id="350" w:name="PO_approveDate5"/>
            <w:bookmarkEnd w:id="350"/>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351" w:name="PO_approveCompany5"/>
            <w:bookmarkStart w:id="352" w:name="PO_approveCompany5"/>
            <w:bookmarkEnd w:id="352"/>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353" w:name="PO_subjectStatus5"/>
            <w:bookmarkStart w:id="354" w:name="PO_subjectStatus5"/>
            <w:bookmarkEnd w:id="354"/>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380"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ind w:right="71" w:hanging="0"/>
              <w:jc w:val="center"/>
              <w:rPr/>
            </w:pPr>
            <w:r>
              <w:rPr/>
              <w:t>（限</w:t>
            </w:r>
            <w:r>
              <w:rPr/>
              <w:t>4</w:t>
            </w:r>
            <w:r>
              <w:rPr/>
              <w:t>000</w:t>
            </w:r>
            <w:r>
              <w:rPr/>
              <w:t>字内）</w:t>
            </w:r>
          </w:p>
        </w:tc>
      </w:tr>
      <w:tr>
        <w:trPr>
          <w:trHeight w:val="12284"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ind w:left="2" w:firstLine="422"/>
        <w:rPr/>
      </w:pPr>
      <w:r>
        <w:rPr>
          <w:rFonts w:ascii="楷体" w:hAnsi="楷体" w:cs="楷体" w:eastAsia="楷体"/>
          <w:b/>
          <w:szCs w:val="21"/>
        </w:rPr>
        <w:t>说明：</w:t>
      </w:r>
      <w:r>
        <w:rPr>
          <w:rFonts w:eastAsia="楷体" w:cs="楷体" w:ascii="楷体" w:hAnsi="楷体"/>
          <w:szCs w:val="21"/>
        </w:rPr>
        <w:t>1.</w:t>
      </w:r>
      <w:r>
        <w:rPr>
          <w:rFonts w:ascii="楷体" w:hAnsi="楷体" w:cs="楷体" w:eastAsia="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 w:hAnsi="楷体" w:eastAsia="楷体" w:cs="楷体"/>
        </w:rPr>
      </w:pPr>
      <w:r>
        <w:rPr>
          <w:rFonts w:eastAsia="楷体" w:cs="楷体" w:ascii="楷体" w:hAnsi="楷体"/>
        </w:rPr>
        <w:t>2.</w:t>
      </w:r>
      <w:r>
        <w:rPr>
          <w:rFonts w:ascii="楷体" w:hAnsi="楷体" w:cs="楷体" w:eastAsia="楷体"/>
        </w:rPr>
        <w:t>凡以各级各类项目或博士学位论文（博士后出站报告）为基础申报的课题，须在本表中注明已承担项目或学位论文（报告）与本课题的联系和区别。</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pPr>
            <w:r>
              <w:rPr/>
              <w:t>1</w:t>
            </w:r>
            <w:r>
              <w:rPr/>
              <w:t>．课题负责人的主要学术简历、在相关研究领域的学术积累和贡献；</w:t>
            </w:r>
          </w:p>
          <w:p>
            <w:pPr>
              <w:pStyle w:val="Normal"/>
              <w:ind w:right="71" w:firstLine="210"/>
              <w:jc w:val="left"/>
              <w:rPr/>
            </w:pPr>
            <w:r>
              <w:rPr/>
              <w:t>2</w:t>
            </w:r>
            <w:r>
              <w:rPr/>
              <w:t>．课题负责人前期相关研究成果的社会评价（引用、转载、获奖及被采纳情况等）；</w:t>
            </w:r>
          </w:p>
          <w:p>
            <w:pPr>
              <w:pStyle w:val="Normal"/>
              <w:ind w:right="71" w:firstLine="210"/>
              <w:jc w:val="left"/>
              <w:rPr/>
            </w:pPr>
            <w:r>
              <w:rPr/>
              <w:t>3</w:t>
            </w:r>
            <w:r>
              <w:rPr/>
              <w:t>．完成本课题研究的时间保证、资料设备等科研条件。</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14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bl>
    <w:p>
      <w:pPr>
        <w:pStyle w:val="Normal"/>
        <w:widowControl/>
        <w:jc w:val="center"/>
        <w:rPr>
          <w:rFonts w:eastAsia="黑体;SimHei"/>
          <w:sz w:val="30"/>
        </w:rPr>
      </w:pPr>
      <w:r>
        <w:rPr>
          <w:rFonts w:eastAsia="黑体;SimHei"/>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497"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主</w:t>
            </w:r>
            <w:r>
              <w:rPr>
                <w:rFonts w:ascii="宋体;SimSun" w:hAnsi="宋体;SimSun"/>
                <w:sz w:val="28"/>
              </w:rPr>
              <w:t xml:space="preserve"> </w:t>
            </w:r>
            <w:r>
              <w:rPr>
                <w:rFonts w:ascii="宋体;SimSun" w:hAnsi="宋体;SimSun"/>
                <w:sz w:val="28"/>
              </w:rPr>
              <w:t>要</w:t>
            </w:r>
            <w:r>
              <w:rPr>
                <w:rFonts w:ascii="宋体;SimSun" w:hAnsi="宋体;SimSun"/>
                <w:sz w:val="28"/>
              </w:rPr>
              <w:t xml:space="preserve"> </w:t>
            </w:r>
            <w:r>
              <w:rPr>
                <w:rFonts w:ascii="宋体;SimSun" w:hAnsi="宋体;SimSun"/>
                <w:sz w:val="28"/>
              </w:rPr>
              <w:t>阶</w:t>
            </w:r>
            <w:r>
              <w:rPr>
                <w:rFonts w:ascii="宋体;SimSun" w:hAnsi="宋体;SimSun"/>
                <w:sz w:val="28"/>
              </w:rPr>
              <w:t xml:space="preserve"> </w:t>
            </w:r>
            <w:r>
              <w:rPr>
                <w:rFonts w:ascii="宋体;SimSun" w:hAnsi="宋体;SimSun"/>
                <w:sz w:val="28"/>
              </w:rPr>
              <w:t>段</w:t>
            </w:r>
            <w:r>
              <w:rPr>
                <w:rFonts w:ascii="宋体;SimSun" w:hAnsi="宋体;SimSun"/>
                <w:sz w:val="28"/>
              </w:rPr>
              <w:t xml:space="preserve"> </w:t>
            </w:r>
            <w:r>
              <w:rPr>
                <w:rFonts w:ascii="宋体;SimSun" w:hAnsi="宋体;SimSun"/>
                <w:sz w:val="28"/>
              </w:rPr>
              <w:t>性</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r>
              <w:rPr>
                <w:rFonts w:ascii="宋体;SimSun" w:hAnsi="宋体;SimSun"/>
                <w:sz w:val="28"/>
              </w:rPr>
              <w:t>（限</w:t>
            </w:r>
            <w:r>
              <w:rPr>
                <w:rFonts w:ascii="宋体;SimSun" w:hAnsi="宋体;SimSun"/>
                <w:sz w:val="28"/>
              </w:rPr>
              <w:t xml:space="preserve"> </w:t>
            </w:r>
            <w:r>
              <w:rPr>
                <w:rFonts w:ascii="宋体;SimSun" w:hAnsi="宋体;SimSun"/>
                <w:sz w:val="28"/>
              </w:rPr>
              <w:t>报</w:t>
            </w:r>
            <w:r>
              <w:rPr>
                <w:rFonts w:ascii="宋体;SimSun" w:hAnsi="宋体;SimSun"/>
                <w:sz w:val="28"/>
              </w:rPr>
              <w:t xml:space="preserve"> </w:t>
            </w:r>
            <w:r>
              <w:rPr>
                <w:rFonts w:ascii="宋体;SimSun" w:hAnsi="宋体;SimSun"/>
                <w:sz w:val="28"/>
              </w:rPr>
              <w:t xml:space="preserve">8 </w:t>
            </w:r>
            <w:r>
              <w:rPr>
                <w:rFonts w:ascii="宋体;SimSun" w:hAnsi="宋体;SimSun"/>
                <w:sz w:val="28"/>
              </w:rPr>
              <w:t>项）</w:t>
            </w:r>
          </w:p>
        </w:tc>
      </w:tr>
      <w:tr>
        <w:trPr>
          <w:trHeight w:val="567" w:hRule="atLeast"/>
          <w:cantSplit w:val="true"/>
        </w:trPr>
        <w:tc>
          <w:tcPr>
            <w:tcW w:w="675"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起止时间）</w:t>
            </w:r>
          </w:p>
        </w:tc>
        <w:tc>
          <w:tcPr>
            <w:tcW w:w="4437"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w:t>
            </w:r>
            <w:r>
              <w:rPr>
                <w:rFonts w:ascii="宋体;SimSun" w:hAnsi="宋体;SimSun"/>
              </w:rPr>
              <w:t xml:space="preserve">  </w:t>
            </w:r>
            <w:r>
              <w:rPr>
                <w:rFonts w:ascii="宋体;SimSun" w:hAnsi="宋体;SimSun"/>
              </w:rPr>
              <w:t>段</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59"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55" w:name="PO_seq1"/>
            <w:bookmarkEnd w:id="355"/>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6" w:name="PO_6_date1"/>
            <w:bookmarkStart w:id="357" w:name="PO_6_date1"/>
            <w:bookmarkEnd w:id="35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58" w:name="PO_6_subjectClass1"/>
            <w:bookmarkStart w:id="359" w:name="PO_6_subjectClass1"/>
            <w:bookmarkEnd w:id="35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0" w:name="PO_6_subjectType1"/>
            <w:bookmarkStart w:id="361" w:name="PO_6_subjectType1"/>
            <w:bookmarkEnd w:id="36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62" w:name="PO_6_charger1"/>
            <w:bookmarkStart w:id="363" w:name="PO_6_charger1"/>
            <w:bookmarkEnd w:id="363"/>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64" w:name="PO_seq2"/>
            <w:bookmarkEnd w:id="364"/>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5" w:name="PO_6_date2"/>
            <w:bookmarkStart w:id="366" w:name="PO_6_date2"/>
            <w:bookmarkEnd w:id="36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7" w:name="PO_6_subjectClass2"/>
            <w:bookmarkStart w:id="368" w:name="PO_6_subjectClass2"/>
            <w:bookmarkEnd w:id="36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9" w:name="PO_6_subjectType2"/>
            <w:bookmarkStart w:id="370" w:name="PO_6_subjectType2"/>
            <w:bookmarkEnd w:id="37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71" w:name="PO_6_charger2"/>
            <w:bookmarkStart w:id="372" w:name="PO_6_charger2"/>
            <w:bookmarkEnd w:id="372"/>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73" w:name="PO_seq3"/>
            <w:bookmarkEnd w:id="37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4" w:name="PO_6_date3"/>
            <w:bookmarkStart w:id="375" w:name="PO_6_date3"/>
            <w:bookmarkEnd w:id="37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6" w:name="PO_6_subjectClass3"/>
            <w:bookmarkStart w:id="377" w:name="PO_6_subjectClass3"/>
            <w:bookmarkEnd w:id="37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78" w:name="PO_6_subjectType3"/>
            <w:bookmarkStart w:id="379" w:name="PO_6_subjectType3"/>
            <w:bookmarkEnd w:id="37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80" w:name="PO_6_charger3"/>
            <w:bookmarkStart w:id="381" w:name="PO_6_charger3"/>
            <w:bookmarkEnd w:id="381"/>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82" w:name="PO_seq4"/>
            <w:bookmarkEnd w:id="38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3" w:name="PO_6_date4"/>
            <w:bookmarkStart w:id="384" w:name="PO_6_date4"/>
            <w:bookmarkEnd w:id="38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5" w:name="PO_6_subjectClass4"/>
            <w:bookmarkStart w:id="386" w:name="PO_6_subjectClass4"/>
            <w:bookmarkEnd w:id="38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7" w:name="PO_6_subjectType4"/>
            <w:bookmarkStart w:id="388" w:name="PO_6_subjectType4"/>
            <w:bookmarkEnd w:id="38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89" w:name="PO_6_charger4"/>
            <w:bookmarkStart w:id="390" w:name="PO_6_charger4"/>
            <w:bookmarkEnd w:id="390"/>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391" w:name="PO_seq5"/>
            <w:bookmarkEnd w:id="39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2" w:name="PO_6_date5"/>
            <w:bookmarkStart w:id="393" w:name="PO_6_date5"/>
            <w:bookmarkEnd w:id="39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4" w:name="PO_6_subjectClass5"/>
            <w:bookmarkStart w:id="395" w:name="PO_6_subjectClass5"/>
            <w:bookmarkEnd w:id="39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96" w:name="PO_6_subjectType5"/>
            <w:bookmarkStart w:id="397" w:name="PO_6_subjectType5"/>
            <w:bookmarkEnd w:id="39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398" w:name="PO_6_charger5"/>
            <w:bookmarkStart w:id="399" w:name="PO_6_charger5"/>
            <w:bookmarkEnd w:id="399"/>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00" w:name="PO_seq6"/>
            <w:bookmarkEnd w:id="400"/>
            <w:r>
              <w:rPr>
                <w:rFonts w:ascii="宋体;SimSun" w:hAnsi="宋体;SimSun"/>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1" w:name="PO_6_date6"/>
            <w:bookmarkStart w:id="402" w:name="PO_6_date6"/>
            <w:bookmarkEnd w:id="40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3" w:name="PO_6_subjectClass6"/>
            <w:bookmarkStart w:id="404" w:name="PO_6_subjectClass6"/>
            <w:bookmarkEnd w:id="40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5" w:name="PO_6_subjectType6"/>
            <w:bookmarkStart w:id="406" w:name="PO_6_subjectType6"/>
            <w:bookmarkEnd w:id="40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07" w:name="PO_6_charger6"/>
            <w:bookmarkStart w:id="408" w:name="PO_6_charger6"/>
            <w:bookmarkEnd w:id="408"/>
          </w:p>
        </w:tc>
      </w:tr>
      <w:tr>
        <w:trPr>
          <w:trHeight w:val="794"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09" w:name="PO_seq7"/>
            <w:bookmarkEnd w:id="409"/>
            <w:r>
              <w:rPr>
                <w:rFonts w:ascii="宋体;SimSun" w:hAnsi="宋体;SimSun"/>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0" w:name="PO_6_date7"/>
            <w:bookmarkStart w:id="411" w:name="PO_6_date7"/>
            <w:bookmarkEnd w:id="4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2" w:name="PO_6_subjectClass7"/>
            <w:bookmarkStart w:id="413" w:name="PO_6_subjectClass7"/>
            <w:bookmarkEnd w:id="4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4" w:name="PO_6_subjectType7"/>
            <w:bookmarkStart w:id="415" w:name="PO_6_subjectType7"/>
            <w:bookmarkEnd w:id="4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16" w:name="PO_6_charger7"/>
            <w:bookmarkStart w:id="417" w:name="PO_6_charger7"/>
            <w:bookmarkEnd w:id="417"/>
          </w:p>
        </w:tc>
      </w:tr>
      <w:tr>
        <w:trPr>
          <w:trHeight w:val="471" w:hRule="atLeast"/>
          <w:cantSplit w:val="true"/>
        </w:trPr>
        <w:tc>
          <w:tcPr>
            <w:tcW w:w="103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418" w:name="PO_seq8"/>
            <w:bookmarkEnd w:id="418"/>
            <w:r>
              <w:rPr>
                <w:rFonts w:ascii="宋体;SimSun" w:hAnsi="宋体;SimSun"/>
                <w:sz w:val="28"/>
              </w:rPr>
              <w:t>最</w:t>
            </w:r>
            <w:r>
              <w:rPr>
                <w:rFonts w:ascii="宋体;SimSun" w:hAnsi="宋体;SimSun"/>
                <w:sz w:val="28"/>
              </w:rPr>
              <w:t xml:space="preserve"> </w:t>
            </w:r>
            <w:r>
              <w:rPr>
                <w:rFonts w:ascii="宋体;SimSun" w:hAnsi="宋体;SimSun"/>
                <w:sz w:val="28"/>
              </w:rPr>
              <w:t>终</w:t>
            </w:r>
            <w:r>
              <w:rPr>
                <w:rFonts w:ascii="宋体;SimSun" w:hAnsi="宋体;SimSun"/>
                <w:sz w:val="28"/>
              </w:rPr>
              <w:t xml:space="preserve"> </w:t>
            </w:r>
            <w:r>
              <w:rPr>
                <w:rFonts w:ascii="宋体;SimSun" w:hAnsi="宋体;SimSun"/>
                <w:sz w:val="28"/>
              </w:rPr>
              <w:t>研</w:t>
            </w:r>
            <w:r>
              <w:rPr>
                <w:rFonts w:ascii="宋体;SimSun" w:hAnsi="宋体;SimSun"/>
                <w:sz w:val="28"/>
              </w:rPr>
              <w:t xml:space="preserve"> </w:t>
            </w:r>
            <w:r>
              <w:rPr>
                <w:rFonts w:ascii="宋体;SimSun" w:hAnsi="宋体;SimSun"/>
                <w:sz w:val="28"/>
              </w:rPr>
              <w:t>究</w:t>
            </w:r>
            <w:r>
              <w:rPr>
                <w:rFonts w:ascii="宋体;SimSun" w:hAnsi="宋体;SimSun"/>
                <w:sz w:val="28"/>
              </w:rPr>
              <w:t xml:space="preserve"> </w:t>
            </w:r>
            <w:r>
              <w:rPr>
                <w:rFonts w:ascii="宋体;SimSun" w:hAnsi="宋体;SimSun"/>
                <w:sz w:val="28"/>
              </w:rPr>
              <w:t>成</w:t>
            </w:r>
            <w:r>
              <w:rPr>
                <w:rFonts w:ascii="宋体;SimSun" w:hAnsi="宋体;SimSun"/>
                <w:sz w:val="28"/>
              </w:rPr>
              <w:t xml:space="preserve"> </w:t>
            </w:r>
            <w:r>
              <w:rPr>
                <w:rFonts w:ascii="宋体;SimSun" w:hAnsi="宋体;SimSun"/>
                <w:sz w:val="28"/>
              </w:rPr>
              <w:t>果</w:t>
            </w:r>
            <w:r>
              <w:rPr>
                <w:rFonts w:ascii="宋体;SimSun" w:hAnsi="宋体;SimSun"/>
                <w:sz w:val="28"/>
              </w:rPr>
              <w:t xml:space="preserve"> </w:t>
            </w:r>
          </w:p>
        </w:tc>
      </w:tr>
      <w:tr>
        <w:trPr>
          <w:trHeight w:val="567" w:hRule="atLeast"/>
          <w:cantSplit w:val="true"/>
        </w:trPr>
        <w:tc>
          <w:tcPr>
            <w:tcW w:w="675"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19" w:name="PO_6_date9"/>
            <w:bookmarkStart w:id="420" w:name="PO_6_date9"/>
            <w:bookmarkEnd w:id="4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1" w:name="PO_6_subjectClass9"/>
            <w:bookmarkStart w:id="422" w:name="PO_6_subjectClass9"/>
            <w:bookmarkEnd w:id="4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3" w:name="PO_6_subjectType9"/>
            <w:bookmarkStart w:id="424" w:name="PO_6_subjectType9"/>
            <w:bookmarkEnd w:id="4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25" w:name="PO_6_charger9"/>
            <w:bookmarkStart w:id="426" w:name="PO_6_charger9"/>
            <w:bookmarkEnd w:id="4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7" w:name="PO_6_date10"/>
            <w:bookmarkStart w:id="428" w:name="PO_6_date10"/>
            <w:bookmarkEnd w:id="42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9" w:name="PO_6_subjectClass10"/>
            <w:bookmarkStart w:id="430" w:name="PO_6_subjectClass10"/>
            <w:bookmarkEnd w:id="43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1" w:name="PO_6_subjectType10"/>
            <w:bookmarkStart w:id="432" w:name="PO_6_subjectType10"/>
            <w:bookmarkEnd w:id="43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33" w:name="PO_6_charger10"/>
            <w:bookmarkStart w:id="434" w:name="PO_6_charger10"/>
            <w:bookmarkEnd w:id="43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35" w:name="PO_seq11"/>
            <w:bookmarkEnd w:id="435"/>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6" w:name="PO_6_date11"/>
            <w:bookmarkStart w:id="437" w:name="PO_6_date11"/>
            <w:bookmarkEnd w:id="43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38" w:name="PO_6_subjectClass11"/>
            <w:bookmarkStart w:id="439" w:name="PO_6_subjectClass11"/>
            <w:bookmarkEnd w:id="43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0" w:name="PO_6_subjectType11"/>
            <w:bookmarkStart w:id="441" w:name="PO_6_subjectType11"/>
            <w:bookmarkEnd w:id="44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42" w:name="PO_6_charger11"/>
            <w:bookmarkStart w:id="443" w:name="PO_6_charger11"/>
            <w:bookmarkEnd w:id="44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444" w:name="PO_seq12"/>
            <w:bookmarkEnd w:id="444"/>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5" w:name="PO_6_date12"/>
            <w:bookmarkStart w:id="446" w:name="PO_6_date12"/>
            <w:bookmarkEnd w:id="44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7" w:name="PO_6_subjectClass12"/>
            <w:bookmarkStart w:id="448" w:name="PO_6_subjectClass12"/>
            <w:bookmarkEnd w:id="44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9" w:name="PO_6_subjectType12"/>
            <w:bookmarkStart w:id="450" w:name="PO_6_subjectType12"/>
            <w:bookmarkEnd w:id="45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51" w:name="PO_6_charger12"/>
            <w:bookmarkStart w:id="452" w:name="PO_6_charger12"/>
            <w:bookmarkEnd w:id="452"/>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bookmarkStart w:id="453" w:name="PO_seq13"/>
            <w:bookmarkEnd w:id="453"/>
            <w:r>
              <w:rPr>
                <w:rFonts w:ascii="宋体;SimSun" w:hAnsi="宋体;SimSun"/>
              </w:rPr>
              <w:t>5</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4" w:name="PO_6_date13"/>
            <w:bookmarkStart w:id="455" w:name="PO_6_date13"/>
            <w:bookmarkEnd w:id="455"/>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6" w:name="PO_6_subjectClass13"/>
            <w:bookmarkStart w:id="457" w:name="PO_6_subjectClass13"/>
            <w:bookmarkEnd w:id="457"/>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58" w:name="PO_6_subjectType13"/>
            <w:bookmarkStart w:id="459" w:name="PO_6_subjectType13"/>
            <w:bookmarkEnd w:id="459"/>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60" w:name="PO_6_charger13"/>
            <w:bookmarkStart w:id="461" w:name="PO_6_charger13"/>
            <w:bookmarkEnd w:id="461"/>
          </w:p>
        </w:tc>
      </w:tr>
    </w:tbl>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2" w:name="PO_7_1"/>
            <w:bookmarkStart w:id="463" w:name="PO_7_1"/>
            <w:bookmarkEnd w:id="46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4" w:name="PO_7_7"/>
            <w:bookmarkStart w:id="465" w:name="PO_7_7"/>
            <w:bookmarkEnd w:id="46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66" w:name="PO_7_2"/>
            <w:bookmarkStart w:id="467" w:name="PO_7_2"/>
            <w:bookmarkEnd w:id="467"/>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68" w:name="PO_7_8"/>
            <w:bookmarkStart w:id="469" w:name="PO_7_8"/>
            <w:bookmarkEnd w:id="46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0" w:name="PO_7_3"/>
            <w:bookmarkStart w:id="471" w:name="PO_7_3"/>
            <w:bookmarkEnd w:id="47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2" w:name="PO_7_9"/>
            <w:bookmarkStart w:id="473" w:name="PO_7_9"/>
            <w:bookmarkEnd w:id="47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4" w:name="PO_7_4"/>
            <w:bookmarkStart w:id="475" w:name="PO_7_4"/>
            <w:bookmarkEnd w:id="475"/>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76" w:name="PO_7_10"/>
            <w:bookmarkStart w:id="477" w:name="PO_7_10"/>
            <w:bookmarkEnd w:id="47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78" w:name="PO_7_5"/>
            <w:bookmarkStart w:id="479" w:name="PO_7_5"/>
            <w:bookmarkEnd w:id="479"/>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480" w:name="PO_7_11"/>
            <w:bookmarkStart w:id="481" w:name="PO_7_11"/>
            <w:bookmarkEnd w:id="48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482" w:name="PO_7_6"/>
            <w:bookmarkStart w:id="483" w:name="PO_7_6"/>
            <w:bookmarkEnd w:id="48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484" w:name="PO_7_12"/>
            <w:bookmarkStart w:id="485" w:name="PO_7_12"/>
            <w:bookmarkEnd w:id="485"/>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6" w:name="PO_7_year1"/>
            <w:bookmarkEnd w:id="486"/>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7" w:name="PO_7_year2"/>
            <w:bookmarkEnd w:id="487"/>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8" w:name="PO_7_year3"/>
            <w:bookmarkEnd w:id="488"/>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89" w:name="PO_7_year4"/>
            <w:bookmarkEnd w:id="489"/>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490" w:name="PO_7_year5"/>
            <w:bookmarkEnd w:id="490"/>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1" w:name="PO_7_money1"/>
            <w:bookmarkStart w:id="492" w:name="PO_7_money1"/>
            <w:bookmarkEnd w:id="492"/>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3" w:name="PO_7_money2"/>
            <w:bookmarkStart w:id="494" w:name="PO_7_money2"/>
            <w:bookmarkEnd w:id="494"/>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5" w:name="PO_7_money3"/>
            <w:bookmarkStart w:id="496" w:name="PO_7_money3"/>
            <w:bookmarkEnd w:id="496"/>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97" w:name="PO_7_money4"/>
            <w:bookmarkStart w:id="498" w:name="PO_7_money4"/>
            <w:bookmarkEnd w:id="498"/>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499" w:name="PO_7_money5"/>
            <w:bookmarkStart w:id="500" w:name="PO_7_money5"/>
            <w:bookmarkEnd w:id="500"/>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w:t>
      </w:r>
      <w:r>
        <w:rPr>
          <w:rFonts w:ascii="楷体_GB2312" w:hAnsi="楷体_GB2312" w:eastAsia="楷体_GB2312"/>
          <w:color w:val="FF0000"/>
          <w:sz w:val="24"/>
          <w:szCs w:val="24"/>
        </w:rPr>
        <w:t>《国家社科基金项目经费管理办法》和《全国教育科学规划课题经费管理办法》</w:t>
      </w:r>
      <w:r>
        <w:rPr>
          <w:rFonts w:ascii="楷体_GB2312" w:hAnsi="楷体_GB2312" w:eastAsia="楷体_GB2312"/>
          <w:sz w:val="24"/>
          <w:szCs w:val="24"/>
        </w:rPr>
        <w:t>。</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r>
              <w:rPr>
                <w:rFonts w:ascii="仿宋_GB2312" w:hAnsi="仿宋_GB2312" w:eastAsia="仿宋_GB2312"/>
                <w:sz w:val="24"/>
                <w:szCs w:val="24"/>
              </w:rPr>
              <w:t>泉州师范学院</w:t>
            </w:r>
          </w:p>
          <w:p>
            <w:pPr>
              <w:pStyle w:val="Normal"/>
              <w:rPr>
                <w:rFonts w:ascii="宋体;SimSun" w:hAnsi="宋体;SimSun"/>
                <w:sz w:val="24"/>
                <w:szCs w:val="24"/>
              </w:rPr>
            </w:pPr>
            <w:r>
              <w:rPr>
                <w:rFonts w:ascii="宋体;SimSun" w:hAnsi="宋体;SimSun"/>
                <w:sz w:val="24"/>
                <w:szCs w:val="24"/>
              </w:rPr>
              <w:t>开户银行：</w:t>
            </w:r>
            <w:r>
              <w:rPr>
                <w:rFonts w:ascii="仿宋_GB2312" w:hAnsi="仿宋_GB2312" w:eastAsia="仿宋_GB2312"/>
                <w:sz w:val="24"/>
                <w:szCs w:val="24"/>
              </w:rPr>
              <w:t>建行丰泽支行</w:t>
            </w:r>
          </w:p>
          <w:p>
            <w:pPr>
              <w:pStyle w:val="Normal"/>
              <w:rPr>
                <w:rFonts w:ascii="宋体;SimSun" w:hAnsi="宋体;SimSun"/>
                <w:sz w:val="24"/>
                <w:szCs w:val="24"/>
              </w:rPr>
            </w:pPr>
            <w:r>
              <w:rPr>
                <w:rFonts w:ascii="宋体;SimSun" w:hAnsi="宋体;SimSun"/>
                <w:sz w:val="24"/>
                <w:szCs w:val="24"/>
              </w:rPr>
              <w:t>银行帐号：</w:t>
            </w:r>
            <w:r>
              <w:rPr>
                <w:rFonts w:eastAsia="仿宋_GB2312" w:ascii="仿宋_GB2312" w:hAnsi="仿宋_GB2312"/>
                <w:sz w:val="24"/>
                <w:szCs w:val="24"/>
              </w:rPr>
              <w:t>3500 1656 0070 5900 0262</w:t>
            </w:r>
          </w:p>
          <w:p>
            <w:pPr>
              <w:pStyle w:val="Normal"/>
              <w:rPr>
                <w:rFonts w:ascii="宋体;SimSun" w:hAnsi="宋体;SimSun"/>
                <w:sz w:val="24"/>
                <w:szCs w:val="24"/>
              </w:rPr>
            </w:pPr>
            <w:r>
              <w:rPr>
                <w:rFonts w:ascii="宋体;SimSun" w:hAnsi="宋体;SimSun"/>
                <w:sz w:val="24"/>
                <w:szCs w:val="24"/>
              </w:rPr>
              <w:t>汇入地点：</w:t>
            </w:r>
            <w:r>
              <w:rPr>
                <w:rFonts w:ascii="仿宋_GB2312" w:hAnsi="仿宋_GB2312" w:eastAsia="仿宋_GB2312"/>
                <w:sz w:val="24"/>
                <w:szCs w:val="24"/>
              </w:rPr>
              <w:t>福建省泉州市</w:t>
            </w:r>
          </w:p>
          <w:p>
            <w:pPr>
              <w:pStyle w:val="Normal"/>
              <w:rPr>
                <w:rFonts w:ascii="宋体;SimSun" w:hAnsi="宋体;SimSun"/>
                <w:sz w:val="24"/>
                <w:szCs w:val="24"/>
              </w:rPr>
            </w:pPr>
            <w:r>
              <w:rPr>
                <w:rFonts w:ascii="宋体;SimSun" w:hAnsi="宋体;SimSun"/>
                <w:sz w:val="24"/>
                <w:szCs w:val="24"/>
              </w:rPr>
              <w:t>财务联系电话：</w:t>
            </w:r>
            <w:r>
              <w:rPr>
                <w:rFonts w:eastAsia="仿宋_GB2312" w:ascii="仿宋_GB2312" w:hAnsi="仿宋_GB2312"/>
                <w:sz w:val="24"/>
                <w:szCs w:val="24"/>
              </w:rPr>
              <w:t>0595-22919660</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2014</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9</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10</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sz w:val="30"/>
        </w:rPr>
      </w:pPr>
      <w:r>
        <w:br w:type="page"/>
      </w:r>
      <w:r>
        <w:rPr>
          <w:rFonts w:eastAsia="黑体;SimHei"/>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501" w:name="PO_9_name1"/>
            <w:bookmarkStart w:id="502" w:name="PO_9_name1"/>
            <w:bookmarkEnd w:id="502"/>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503" w:name="PO_9_prof1"/>
            <w:bookmarkStart w:id="504" w:name="PO_9_prof1"/>
            <w:bookmarkEnd w:id="504"/>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05" w:name="PO_9_research1"/>
            <w:bookmarkStart w:id="506" w:name="PO_9_research1"/>
            <w:bookmarkEnd w:id="506"/>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507" w:name="PO_9_workUnit1"/>
            <w:bookmarkStart w:id="508" w:name="PO_9_workUnit1"/>
            <w:bookmarkEnd w:id="508"/>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509" w:name="PO_9_date1"/>
            <w:bookmarkStart w:id="510" w:name="PO_9_date1"/>
            <w:bookmarkEnd w:id="510"/>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511" w:name="PO_9_option1"/>
            <w:bookmarkEnd w:id="511"/>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512" w:name="PO_9_name2"/>
            <w:bookmarkStart w:id="513" w:name="PO_9_name2"/>
            <w:bookmarkEnd w:id="513"/>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514" w:name="PO_9_prof2"/>
            <w:bookmarkStart w:id="515" w:name="PO_9_prof2"/>
            <w:bookmarkEnd w:id="515"/>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516" w:name="PO_9_research2"/>
            <w:bookmarkStart w:id="517" w:name="PO_9_research2"/>
            <w:bookmarkEnd w:id="517"/>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518" w:name="PO_9_workUnit2"/>
            <w:bookmarkStart w:id="519" w:name="PO_9_workUnit2"/>
            <w:bookmarkEnd w:id="519"/>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520" w:name="PO_9_date2"/>
            <w:bookmarkStart w:id="521" w:name="PO_9_date2"/>
            <w:bookmarkEnd w:id="521"/>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522" w:name="PO_9_option2"/>
            <w:bookmarkEnd w:id="522"/>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4516"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4</w:t>
            </w:r>
            <w:r>
              <w:rPr/>
              <w:t>年</w:t>
            </w:r>
            <w:r>
              <w:rPr>
                <w:rFonts w:eastAsia="Times New Roman"/>
              </w:rPr>
              <w:t xml:space="preserve"> </w:t>
            </w:r>
            <w:r>
              <w:rPr/>
              <w:t>9</w:t>
            </w:r>
            <w:r>
              <w:rPr/>
              <w:t xml:space="preserve"> </w:t>
            </w:r>
            <w:r>
              <w:rPr/>
              <w:t>月</w:t>
            </w:r>
            <w:r>
              <w:rPr>
                <w:rFonts w:eastAsia="Times New Roman"/>
              </w:rPr>
              <w:t xml:space="preserve"> </w:t>
            </w:r>
            <w:r>
              <w:rPr/>
              <w:t>10</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spacing w:lineRule="auto" w:line="480"/>
        <w:ind w:firstLine="300"/>
        <w:jc w:val="center"/>
        <w:rPr/>
      </w:pPr>
      <w:r>
        <w:rPr>
          <w:rFonts w:eastAsia="黑体;SimHei"/>
          <w:sz w:val="30"/>
        </w:rPr>
        <w:t>十二、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widowControl/>
        <w:jc w:val="center"/>
        <w:rPr>
          <w:rFonts w:eastAsia="黑体;SimHei"/>
          <w:sz w:val="30"/>
        </w:rPr>
      </w:pPr>
      <w:r>
        <w:rPr>
          <w:rFonts w:eastAsia="黑体;SimHei"/>
          <w:sz w:val="30"/>
        </w:rPr>
        <w:t>十三、</w:t>
      </w:r>
      <w:r>
        <w:rPr>
          <w:rFonts w:eastAsia="黑体;SimHei"/>
          <w:sz w:val="32"/>
        </w:rPr>
        <w:t>学科评审组评审意见</w:t>
      </w:r>
    </w:p>
    <w:p>
      <w:pPr>
        <w:pStyle w:val="Normal"/>
        <w:rPr>
          <w:rFonts w:eastAsia="黑体;SimHei"/>
          <w:sz w:val="30"/>
        </w:rPr>
      </w:pPr>
      <w:r>
        <w:rPr>
          <w:rFonts w:eastAsia="黑体;SimHei"/>
          <w:sz w:val="30"/>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523" w:name="PO_score1"/>
            <w:bookmarkStart w:id="524" w:name="PO_score1"/>
            <w:bookmarkEnd w:id="52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25" w:name="PO_score2"/>
            <w:bookmarkStart w:id="526" w:name="PO_score2"/>
            <w:bookmarkEnd w:id="52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27" w:name="PO_score3"/>
            <w:bookmarkStart w:id="528" w:name="PO_score3"/>
            <w:bookmarkEnd w:id="5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29" w:name="PO_score4"/>
            <w:bookmarkStart w:id="530" w:name="PO_score4"/>
            <w:bookmarkEnd w:id="530"/>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1" w:name="PO_score5"/>
            <w:bookmarkStart w:id="532" w:name="PO_score5"/>
            <w:bookmarkEnd w:id="53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3" w:name="PO_score"/>
            <w:bookmarkStart w:id="534" w:name="PO_score"/>
            <w:bookmarkEnd w:id="53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535" w:name="PO_poll"/>
            <w:bookmarkStart w:id="536" w:name="PO_poll"/>
            <w:bookmarkEnd w:id="536"/>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firstLine="105"/>
              <w:rPr/>
            </w:pPr>
            <w:r>
              <w:rPr>
                <w:rFonts w:eastAsia="黑体;SimHei"/>
                <w:bCs/>
              </w:rPr>
              <w:t>1</w:t>
            </w:r>
            <w:r>
              <w:rPr>
                <w:rFonts w:eastAsia="黑体;SimHei"/>
                <w:bCs/>
              </w:rPr>
              <w:t>．</w:t>
            </w:r>
            <w:r>
              <w:rPr/>
              <w:t>本课题国内外研究现状述评，选题的价值和意义。</w:t>
            </w:r>
          </w:p>
          <w:p>
            <w:pPr>
              <w:pStyle w:val="Normal"/>
              <w:ind w:firstLine="105"/>
              <w:rPr/>
            </w:pPr>
            <w:r>
              <w:rPr/>
              <w:t>2</w:t>
            </w:r>
            <w:r>
              <w:rPr/>
              <w:t>．本课题研究的主要内容、基本观点、研究思路、研究方法、创新之处。</w:t>
            </w:r>
          </w:p>
          <w:p>
            <w:pPr>
              <w:pStyle w:val="Normal"/>
              <w:ind w:firstLine="105"/>
              <w:rPr>
                <w:rFonts w:eastAsia="黑体;SimHei"/>
              </w:rPr>
            </w:pPr>
            <w:r>
              <w:rPr/>
              <w:t>3</w:t>
            </w:r>
            <w:r>
              <w:rPr/>
              <w:t>．</w:t>
            </w:r>
            <w:r>
              <w:rPr>
                <w:bCs/>
              </w:rPr>
              <w:t>前期相关</w:t>
            </w:r>
            <w:r>
              <w:rPr/>
              <w:t>研究成果，开展本课题研究的主要参考文献。</w:t>
            </w:r>
          </w:p>
          <w:p>
            <w:pPr>
              <w:pStyle w:val="Normal"/>
              <w:jc w:val="center"/>
              <w:rPr>
                <w:b/>
                <w:b/>
              </w:rPr>
            </w:pPr>
            <w:r>
              <w:rPr/>
              <w:t>（限</w:t>
            </w:r>
            <w:r>
              <w:rPr/>
              <w:t>4</w:t>
            </w:r>
            <w:r>
              <w:rPr/>
              <w:t>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rPr>
          <w:rFonts w:ascii="楷体_GB2312" w:hAnsi="楷体_GB2312" w:eastAsia="楷体_GB2312"/>
          <w:szCs w:val="21"/>
        </w:rPr>
      </w:pPr>
      <w:r>
        <w:rPr>
          <w:rFonts w:eastAsia="楷体_GB2312" w:cs="楷体_GB2312" w:ascii="楷体_GB2312" w:hAnsi="楷体_GB2312"/>
          <w:szCs w:val="21"/>
        </w:rPr>
        <w:t xml:space="preserve">      </w:t>
      </w: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不得填写作者姓名、单位、刊物或出版社名称、发表时间或刊期等。与本课题无关的成果、承担的各类项目等不能作为前期成果填写。课题负责人和参加者的成果分开填。合作者注明作者排序。成果名称、成果形式等须与《申请书》一致。申请人的前期成果不列入参考文献。</w:t>
      </w:r>
    </w:p>
    <w:p>
      <w:pPr>
        <w:pStyle w:val="Normal"/>
        <w:ind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凡以各级各类项目或博士学位论文（博士后出站报告）为基础申报的课题，须注明已承担项目或学位论文（报告）与本课题的联系和区别。</w:t>
      </w:r>
    </w:p>
    <w:p>
      <w:pPr>
        <w:pStyle w:val="Normal"/>
        <w:ind w:firstLine="630"/>
        <w:rPr>
          <w:rFonts w:eastAsia="仿宋_GB2312"/>
          <w:b/>
          <w:b/>
          <w:sz w:val="24"/>
        </w:rPr>
      </w:pPr>
      <w:r>
        <w:rPr>
          <w:rFonts w:eastAsia="楷体_GB2312" w:ascii="楷体_GB2312" w:hAnsi="楷体_GB2312"/>
          <w:szCs w:val="21"/>
        </w:rPr>
        <w:t>4.</w:t>
      </w:r>
      <w:r>
        <w:rPr>
          <w:rFonts w:ascii="楷体_GB2312" w:hAnsi="楷体_GB2312" w:eastAsia="楷体_GB2312"/>
          <w:szCs w:val="21"/>
        </w:rPr>
        <w:t>本表须用</w:t>
      </w:r>
      <w:r>
        <w:rPr>
          <w:rFonts w:eastAsia="楷体_GB2312" w:ascii="楷体_GB2312" w:hAnsi="楷体_GB2312"/>
          <w:szCs w:val="21"/>
        </w:rPr>
        <w:t>A</w:t>
      </w:r>
      <w:r>
        <w:rPr>
          <w:rFonts w:eastAsia="楷体_GB2312" w:ascii="楷体_GB2312" w:hAnsi="楷体_GB2312"/>
          <w:szCs w:val="21"/>
        </w:rPr>
        <w:t>3</w:t>
      </w:r>
      <w:r>
        <w:rPr>
          <w:rFonts w:ascii="楷体_GB2312" w:hAnsi="楷体_GB2312" w:eastAsia="楷体_GB2312"/>
          <w:szCs w:val="21"/>
        </w:rPr>
        <w:t>纸双面印制，一般为</w:t>
      </w:r>
      <w:r>
        <w:rPr>
          <w:rFonts w:eastAsia="楷体_GB2312" w:ascii="楷体_GB2312" w:hAnsi="楷体_GB2312"/>
          <w:szCs w:val="21"/>
        </w:rPr>
        <w:t>4</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请用合适的字体字号（</w:t>
      </w:r>
      <w:r>
        <w:rPr>
          <w:rFonts w:eastAsia="楷体_GB2312" w:ascii="楷体_GB2312" w:hAnsi="楷体_GB2312"/>
          <w:szCs w:val="21"/>
        </w:rPr>
        <w:t>5</w:t>
      </w:r>
      <w:r>
        <w:rPr>
          <w:rFonts w:ascii="楷体_GB2312" w:hAnsi="楷体_GB2312" w:eastAsia="楷体_GB2312"/>
          <w:szCs w:val="21"/>
        </w:rPr>
        <w:t>号楷体或宋体）和行距排版。</w:t>
      </w:r>
    </w:p>
    <w:p>
      <w:pPr>
        <w:pStyle w:val="Normal"/>
        <w:jc w:val="center"/>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tclsevers</cp:lastModifiedBy>
  <dcterms:modified xsi:type="dcterms:W3CDTF">2014-08-01T07:46:00Z</dcterms:modified>
  <cp:revision>62</cp:revision>
  <dc:subject/>
  <dc:title/>
</cp:coreProperties>
</file>