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5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类别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子类别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封面_计划子类别"/>
            <w:bookmarkStart w:id="1" w:name="封面_计划子类别"/>
            <w:bookmarkEnd w:id="1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型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引进高层次人才团队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编号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itle"/>
        <w:spacing w:lineRule="auto" w:line="480" w:before="1920" w:after="60"/>
        <w:rPr>
          <w:sz w:val="48"/>
          <w:szCs w:val="48"/>
        </w:rPr>
      </w:pPr>
      <w:r>
        <w:rPr>
          <w:sz w:val="48"/>
          <w:szCs w:val="48"/>
        </w:rPr>
        <w:t>泉州市引进高层次人才团队项目</w:t>
      </w:r>
    </w:p>
    <w:p>
      <w:pPr>
        <w:pStyle w:val="Title"/>
        <w:spacing w:before="480" w:after="60"/>
        <w:rPr>
          <w:sz w:val="48"/>
          <w:szCs w:val="48"/>
        </w:rPr>
      </w:pPr>
      <w:r>
        <w:rPr>
          <w:sz w:val="48"/>
          <w:szCs w:val="48"/>
        </w:rPr>
        <w:t>中期考核</w:t>
      </w:r>
      <w:bookmarkStart w:id="2" w:name="_GoBack"/>
      <w:bookmarkEnd w:id="2"/>
      <w:r>
        <w:rPr>
          <w:sz w:val="48"/>
          <w:szCs w:val="48"/>
        </w:rPr>
        <w:t>表</w:t>
      </w:r>
    </w:p>
    <w:p>
      <w:pPr>
        <w:pStyle w:val="Normal"/>
        <w:spacing w:lineRule="auto" w:line="360" w:before="1680" w:after="0"/>
        <w:ind w:firstLine="45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团队名称：</w:t>
      </w:r>
      <w:r>
        <w:rPr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名称：</w:t>
      </w:r>
      <w:bookmarkStart w:id="3" w:name="封面_项目编号"/>
      <w:bookmarkEnd w:id="3"/>
      <w:r>
        <w:rPr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用人单位：</w:t>
      </w:r>
      <w:r>
        <w:rPr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验收方式：</w:t>
      </w:r>
      <w:r>
        <w:rPr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泉州市科学技术局订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Style w:val="5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478"/>
        <w:gridCol w:w="1242"/>
        <w:gridCol w:w="290"/>
        <w:gridCol w:w="1317"/>
        <w:gridCol w:w="1233"/>
        <w:gridCol w:w="2127"/>
      </w:tblGrid>
      <w:tr>
        <w:trPr>
          <w:trHeight w:val="49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团队名称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用人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技术领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一领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带头人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二领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单位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补助经费计划总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4" w:name="简表_起止时间"/>
            <w:bookmarkStart w:id="5" w:name="简表_起止时间"/>
            <w:bookmarkEnd w:id="5"/>
          </w:p>
        </w:tc>
      </w:tr>
      <w:tr>
        <w:trPr>
          <w:trHeight w:val="48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时间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firstLine="9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   月至    年   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已下达经费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期验收时间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firstLine="9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   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建议验收地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first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协作单位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建议验收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电子信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地址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政编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期项目完成及经费使用情况（限</w:t>
            </w:r>
            <w:r>
              <w:rPr>
                <w:b/>
                <w:sz w:val="28"/>
                <w:szCs w:val="28"/>
              </w:rPr>
              <w:t>2000</w:t>
            </w:r>
            <w:r>
              <w:rPr>
                <w:b/>
                <w:sz w:val="28"/>
                <w:szCs w:val="28"/>
              </w:rPr>
              <w:t>字内）</w:t>
            </w:r>
          </w:p>
        </w:tc>
      </w:tr>
      <w:tr>
        <w:trPr>
          <w:trHeight w:val="1444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简表_项目完成及经费使用情况"/>
            <w:bookmarkStart w:id="7" w:name="简表_项目完成及经费使用情况"/>
            <w:bookmarkEnd w:id="7"/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Style w:val="5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778"/>
      </w:tblGrid>
      <w:tr>
        <w:trPr>
          <w:trHeight w:val="55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同任务完成情况</w:t>
            </w:r>
          </w:p>
        </w:tc>
      </w:tr>
      <w:tr>
        <w:trPr>
          <w:trHeight w:val="411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同任务研究开发内容、技术、经济指标、成果提供形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研究开发内容、技术、经济指标、成果提供形式</w:t>
            </w:r>
          </w:p>
        </w:tc>
      </w:tr>
      <w:tr>
        <w:trPr>
          <w:trHeight w:val="1938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8" w:name="合同任务完成情况_研究开发内容_右"/>
            <w:bookmarkStart w:id="9" w:name="合同任务完成情况_研究开发内容_右"/>
            <w:bookmarkEnd w:id="9"/>
          </w:p>
        </w:tc>
      </w:tr>
      <w:tr>
        <w:trPr>
          <w:trHeight w:val="1834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0" w:name="合同任务完成情况_技术经济指标_右"/>
            <w:bookmarkStart w:id="11" w:name="合同任务完成情况_技术经济指标_右"/>
            <w:bookmarkEnd w:id="11"/>
          </w:p>
        </w:tc>
      </w:tr>
      <w:tr>
        <w:trPr>
          <w:trHeight w:val="1833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2" w:name="合同任务完成情况_成果提供形式_右"/>
            <w:bookmarkStart w:id="13" w:name="合同任务完成情况_成果提供形式_右"/>
            <w:bookmarkEnd w:id="13"/>
          </w:p>
        </w:tc>
      </w:tr>
      <w:tr>
        <w:trPr>
          <w:trHeight w:val="2114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、经济效益及推广应用前景</w:t>
            </w:r>
          </w:p>
        </w:tc>
      </w:tr>
      <w:tr>
        <w:trPr>
          <w:trHeight w:val="1282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spacing w:lineRule="auto" w:line="360"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4" w:name="社会经济效益及推广应用前景"/>
            <w:bookmarkStart w:id="15" w:name="社会经济效益及推广应用前景"/>
            <w:bookmarkEnd w:id="15"/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tbl>
      <w:tblPr>
        <w:tblStyle w:val="5"/>
        <w:tblW w:w="937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38"/>
        <w:gridCol w:w="2417"/>
      </w:tblGrid>
      <w:tr>
        <w:trPr>
          <w:trHeight w:val="488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交验收的资料目录及来源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料名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量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项目合同书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（中期）项目工作总结（包括合同目标、实施过程、科技服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运行情况、取得成果、社会经济效益、存在问题等）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项目技术报告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成果证明材料、有关测试报告或检测报告及用户报告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项目经费（中期）决算表、</w:t>
            </w:r>
            <w:r>
              <w:rPr>
                <w:sz w:val="24"/>
                <w:szCs w:val="24"/>
                <w:u w:val="single"/>
              </w:rPr>
              <w:t>项目专项应付款明细账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其他附件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5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47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效益与技术转移统计表</w:t>
            </w:r>
          </w:p>
        </w:tc>
      </w:tr>
      <w:tr>
        <w:trPr>
          <w:trHeight w:val="54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拥有的专利或计算机软件著作权（按重要性依次排列）</w:t>
            </w:r>
          </w:p>
        </w:tc>
      </w:tr>
      <w:tr>
        <w:trPr>
          <w:trHeight w:val="64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16" w:name="成果统计_专利著作_专利类型"/>
            <w:bookmarkStart w:id="17" w:name="成果统计_专利著作_状态"/>
            <w:bookmarkStart w:id="18" w:name="成果统计_专利著作_授权日期"/>
            <w:bookmarkStart w:id="19" w:name="成果统计_专利著作_专利名称"/>
            <w:bookmarkStart w:id="20" w:name="拥有的专利或计算机软件著作权"/>
            <w:bookmarkStart w:id="21" w:name="成果统计_专利著作_申请日期"/>
            <w:bookmarkStart w:id="22" w:name="成果统计_专利著作_专利类型"/>
            <w:bookmarkStart w:id="23" w:name="成果统计_专利著作_状态"/>
            <w:bookmarkStart w:id="24" w:name="成果统计_专利著作_授权日期"/>
            <w:bookmarkStart w:id="25" w:name="成果统计_专利著作_专利名称"/>
            <w:bookmarkStart w:id="26" w:name="拥有的专利或计算机软件著作权"/>
            <w:bookmarkStart w:id="27" w:name="成果统计_专利著作_申请日期"/>
            <w:bookmarkEnd w:id="22"/>
            <w:bookmarkEnd w:id="23"/>
            <w:bookmarkEnd w:id="24"/>
            <w:bookmarkEnd w:id="25"/>
            <w:bookmarkEnd w:id="26"/>
            <w:bookmarkEnd w:id="27"/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动制定新标准（按重要性依次排列）</w:t>
            </w:r>
          </w:p>
        </w:tc>
      </w:tr>
      <w:tr>
        <w:trPr>
          <w:trHeight w:val="61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11" w:leader="none"/>
              </w:tabs>
              <w:spacing w:lineRule="auto" w:line="276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211" w:leader="none"/>
              </w:tabs>
              <w:spacing w:lineRule="auto" w:line="276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11" w:leader="none"/>
              </w:tabs>
              <w:spacing w:lineRule="auto" w:line="276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新产品、新品种、新药（按重要性依次排列）</w:t>
            </w:r>
          </w:p>
        </w:tc>
      </w:tr>
      <w:tr>
        <w:trPr>
          <w:trHeight w:val="62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8" w:name="新产品"/>
            <w:bookmarkStart w:id="29" w:name="新产品"/>
            <w:bookmarkEnd w:id="29"/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bookmarkStart w:id="30" w:name="成果统计_新产品_名称"/>
            <w:bookmarkEnd w:id="30"/>
            <w:r>
              <w:rPr>
                <w:b/>
                <w:sz w:val="24"/>
                <w:szCs w:val="24"/>
              </w:rPr>
              <w:t>新技术、新工艺（按重要性依次排列）</w:t>
            </w:r>
          </w:p>
        </w:tc>
      </w:tr>
      <w:tr>
        <w:trPr>
          <w:trHeight w:val="616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1" w:name="新技术"/>
            <w:bookmarkStart w:id="32" w:name="新技术"/>
            <w:bookmarkEnd w:id="32"/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bookmarkStart w:id="33" w:name="成果统计_新技术_名称"/>
            <w:bookmarkEnd w:id="33"/>
            <w:r>
              <w:rPr>
                <w:b/>
                <w:sz w:val="24"/>
                <w:szCs w:val="24"/>
              </w:rPr>
              <w:t>论文、论著（有标注的，按重要性依次排列）</w:t>
            </w:r>
          </w:p>
        </w:tc>
      </w:tr>
      <w:tr>
        <w:trPr>
          <w:trHeight w:val="60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4" w:name="论文"/>
            <w:bookmarkStart w:id="35" w:name="论文"/>
            <w:bookmarkEnd w:id="35"/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36" w:name="成果统计_论文论著_名称"/>
      <w:bookmarkStart w:id="37" w:name="成果统计_论文论著_名称"/>
      <w:bookmarkEnd w:id="37"/>
    </w:p>
    <w:tbl>
      <w:tblPr>
        <w:tblStyle w:val="5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38"/>
        <w:gridCol w:w="1421"/>
        <w:gridCol w:w="34"/>
        <w:gridCol w:w="1385"/>
        <w:gridCol w:w="99"/>
        <w:gridCol w:w="1323"/>
        <w:gridCol w:w="94"/>
        <w:gridCol w:w="1843"/>
      </w:tblGrid>
      <w:tr>
        <w:trPr>
          <w:trHeight w:val="48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直接经济社会效益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增产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38" w:name="成果统计_项目直接经济社会效益_新增产值"/>
            <w:r>
              <w:rPr>
                <w:sz w:val="24"/>
                <w:szCs w:val="24"/>
              </w:rPr>
              <w:t>0</w:t>
            </w:r>
            <w:bookmarkEnd w:id="38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增利润（万元）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39" w:name="成果统计_项目直接经济社会效益_新增利润"/>
            <w:r>
              <w:rPr>
                <w:sz w:val="24"/>
                <w:szCs w:val="24"/>
              </w:rPr>
              <w:t>0</w:t>
            </w:r>
            <w:bookmarkEnd w:id="39"/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增税金（万元）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bookmarkStart w:id="40" w:name="成果统计_项目直接经济社会效益_新增税金"/>
            <w:r>
              <w:rPr/>
              <w:t>0</w:t>
            </w:r>
            <w:bookmarkEnd w:id="40"/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转让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项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41" w:name="成果统计_项目直接经济社会效益_技术转让数"/>
            <w:r>
              <w:rPr>
                <w:sz w:val="24"/>
                <w:szCs w:val="24"/>
              </w:rPr>
              <w:t>0</w:t>
            </w:r>
            <w:bookmarkEnd w:id="41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转让费（万元）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42" w:name="成果统计_项目直接经济社会效益_技术转让费"/>
            <w:r>
              <w:rPr>
                <w:sz w:val="24"/>
                <w:szCs w:val="24"/>
              </w:rPr>
              <w:t>0</w:t>
            </w:r>
            <w:bookmarkEnd w:id="42"/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累计节约成本（万元）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bookmarkStart w:id="43" w:name="成果统计_项目直接经济社会效益_累计节约成本"/>
            <w:r>
              <w:rPr/>
              <w:t>0</w:t>
            </w:r>
            <w:bookmarkEnd w:id="43"/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：示范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（亩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44" w:name="成果统计_项目直接经济社会效益_示范面积"/>
            <w:r>
              <w:rPr>
                <w:sz w:val="24"/>
                <w:szCs w:val="24"/>
              </w:rPr>
              <w:t>0</w:t>
            </w:r>
            <w:bookmarkEnd w:id="44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：推广面积（亩）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45" w:name="成果统计_项目直接经济社会效益_推广面积"/>
            <w:r>
              <w:rPr>
                <w:sz w:val="24"/>
                <w:szCs w:val="24"/>
              </w:rPr>
              <w:t>0</w:t>
            </w:r>
            <w:bookmarkEnd w:id="45"/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：新增产量（吨）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bookmarkStart w:id="46" w:name="成果统计_项目直接经济社会效益_新增产量"/>
            <w:r>
              <w:rPr/>
              <w:t>0</w:t>
            </w:r>
            <w:bookmarkEnd w:id="46"/>
          </w:p>
        </w:tc>
      </w:tr>
      <w:tr>
        <w:trPr>
          <w:trHeight w:val="42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才培养（人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、获表彰技术人才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47" w:name="成果统计_人才培养_获奖技术人才"/>
            <w:r>
              <w:rPr>
                <w:sz w:val="24"/>
                <w:szCs w:val="24"/>
              </w:rPr>
              <w:t>0</w:t>
            </w:r>
            <w:bookmarkEnd w:id="47"/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、获表彰说明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48" w:name="成果统计_人才培养_获奖说明"/>
            <w:r>
              <w:rPr>
                <w:sz w:val="24"/>
                <w:szCs w:val="24"/>
              </w:rPr>
              <w:t>0</w:t>
            </w:r>
            <w:bookmarkEnd w:id="48"/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49" w:name="成果统计_人才培养_博士后"/>
            <w:r>
              <w:rPr>
                <w:sz w:val="24"/>
                <w:szCs w:val="24"/>
              </w:rPr>
              <w:t>0</w:t>
            </w:r>
            <w:bookmarkEnd w:id="49"/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（人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50" w:name="成果统计_人才培养_博士"/>
            <w:r>
              <w:rPr>
                <w:sz w:val="24"/>
                <w:szCs w:val="24"/>
              </w:rPr>
              <w:t>0</w:t>
            </w:r>
            <w:bookmarkEnd w:id="50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（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51" w:name="成果统计_人才培养_硕士"/>
            <w:r>
              <w:rPr>
                <w:sz w:val="24"/>
                <w:szCs w:val="24"/>
              </w:rPr>
              <w:t>0</w:t>
            </w:r>
            <w:bookmarkEnd w:id="51"/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引进回国人员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52" w:name="成果统计_人才培养_回国人员"/>
            <w:r>
              <w:rPr>
                <w:sz w:val="24"/>
                <w:szCs w:val="24"/>
              </w:rPr>
              <w:t>0</w:t>
            </w:r>
            <w:bookmarkEnd w:id="52"/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称晋升（人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53" w:name="成果统计_人才培养_专业技术职称晋升"/>
            <w:r>
              <w:rPr>
                <w:sz w:val="24"/>
                <w:szCs w:val="24"/>
              </w:rPr>
              <w:t>0</w:t>
            </w:r>
            <w:bookmarkEnd w:id="53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培训（人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次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bookmarkStart w:id="54" w:name="成果统计_人才培养_专业技术培训"/>
            <w:r>
              <w:rPr>
                <w:sz w:val="24"/>
                <w:szCs w:val="24"/>
              </w:rPr>
              <w:t>0</w:t>
            </w:r>
            <w:bookmarkEnd w:id="54"/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主要研究开发人员名单</w:t>
      </w:r>
    </w:p>
    <w:tbl>
      <w:tblPr>
        <w:tblStyle w:val="5"/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92"/>
        <w:gridCol w:w="1485"/>
        <w:gridCol w:w="540"/>
        <w:gridCol w:w="1098"/>
        <w:gridCol w:w="926"/>
        <w:gridCol w:w="697"/>
        <w:gridCol w:w="1329"/>
        <w:gridCol w:w="372"/>
        <w:gridCol w:w="1653"/>
        <w:gridCol w:w="2024"/>
        <w:gridCol w:w="150"/>
        <w:gridCol w:w="1701"/>
        <w:gridCol w:w="173"/>
      </w:tblGrid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名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身份证号码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技术职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从事专业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承担任务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5" w:name="主要研究开发人员名单"/>
            <w:bookmarkStart w:id="56" w:name="主要研究开发人员名单"/>
            <w:bookmarkEnd w:id="56"/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503" w:leader="none"/>
        </w:tabs>
        <w:rPr>
          <w:b/>
          <w:b/>
          <w:sz w:val="28"/>
          <w:szCs w:val="28"/>
        </w:rPr>
      </w:pPr>
      <w:r>
        <w:rPr/>
        <w:t>注：主要研制人员超过</w:t>
      </w:r>
      <w:r>
        <w:rPr/>
        <w:t>15</w:t>
      </w:r>
      <w:r>
        <w:rPr/>
        <w:t>人可加附页（空白页无需打印）。</w:t>
      </w:r>
    </w:p>
    <w:p>
      <w:pPr>
        <w:pStyle w:val="Normal"/>
        <w:rPr/>
      </w:pPr>
      <w:r>
        <w:rPr/>
      </w:r>
    </w:p>
    <w:tbl>
      <w:tblPr>
        <w:tblStyle w:val="5"/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81"/>
        <w:gridCol w:w="4973"/>
      </w:tblGrid>
      <w:tr>
        <w:trPr>
          <w:trHeight w:val="63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9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承担单位意见</w:t>
            </w:r>
          </w:p>
        </w:tc>
      </w:tr>
      <w:tr>
        <w:trPr>
          <w:trHeight w:val="28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7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</w:tc>
      </w:tr>
      <w:tr>
        <w:trPr>
          <w:trHeight w:val="623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地党委组织部门意见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地科技管理部门意见</w:t>
            </w:r>
          </w:p>
        </w:tc>
      </w:tr>
      <w:tr>
        <w:trPr>
          <w:trHeight w:val="2800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6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6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务下达单位意见</w:t>
            </w:r>
          </w:p>
        </w:tc>
      </w:tr>
      <w:tr>
        <w:trPr>
          <w:trHeight w:val="427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6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</w:tc>
      </w:tr>
      <w:tr>
        <w:trPr>
          <w:trHeight w:val="8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编号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参加验收组专家名单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tbl>
      <w:tblPr>
        <w:tblStyle w:val="6"/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2"/>
      </w:tblGrid>
      <w:tr>
        <w:trPr>
          <w:trHeight w:val="519" w:hRule="atLeast"/>
        </w:trPr>
        <w:tc>
          <w:tcPr>
            <w:tcW w:w="236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bookmarkStart w:id="57" w:name="参加验收组专家名单"/>
            <w:bookmarkEnd w:id="57"/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验收组职务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技术职称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职务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现从事专业</w:t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tbl>
      <w:tblPr>
        <w:tblStyle w:val="5"/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验收意见</w:t>
            </w:r>
          </w:p>
        </w:tc>
      </w:tr>
      <w:tr>
        <w:trPr>
          <w:trHeight w:val="1207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8" w:name="验收意见"/>
            <w:bookmarkStart w:id="59" w:name="验收意见"/>
            <w:bookmarkEnd w:id="59"/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组组长（签名）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组成员（签名）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40"/>
              <w:jc w:val="left"/>
              <w:rPr/>
            </w:pPr>
            <w:r>
              <w:rPr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276.9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276.9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link w:val="Footer"/>
    <w:uiPriority w:val="0"/>
    <w:qFormat/>
    <w:rPr>
      <w:sz w:val="18"/>
      <w:szCs w:val="18"/>
    </w:rPr>
  </w:style>
  <w:style w:type="character" w:styleId="Char1" w:customStyle="1">
    <w:name w:val="标题 Char"/>
    <w:link w:val="Title"/>
    <w:uiPriority w:val="0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 w:customStyle="1">
    <w:name w:val="页眉 Char"/>
    <w:link w:val="Header"/>
    <w:uiPriority w:val="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next w:val="Normal"/>
    <w:link w:val="Char1"/>
    <w:uiPriority w:val="0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ListParagraph">
    <w:name w:val="List Paragraph"/>
    <w:basedOn w:val="Normal"/>
    <w:uiPriority w:val="0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</customSectProps>
  <customShpExts>
    <customShpInfo spid="_x0000_s409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0</Pages>
  <Words>237</Words>
  <Characters>1355</Characters>
  <CharactersWithSpaces>1589</CharactersWithSpaces>
  <Paragraphs>3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9:00Z</dcterms:created>
  <dc:creator>Windows 用户</dc:creator>
  <dc:description/>
  <dc:language>en-US</dc:language>
  <cp:lastModifiedBy>hp</cp:lastModifiedBy>
  <dcterms:modified xsi:type="dcterms:W3CDTF">2021-09-18T01:58:20Z</dcterms:modified>
  <cp:revision>19</cp:revision>
  <dc:subject/>
  <dc:title>计划类别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B4FE378B3484CAF0E3FA80F9B022F</vt:lpwstr>
  </property>
  <property fmtid="{D5CDD505-2E9C-101B-9397-08002B2CF9AE}" pid="3" name="KSOProductBuildVer">
    <vt:lpwstr>2052-11.1.0.10938</vt:lpwstr>
  </property>
</Properties>
</file>