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级科技计划项目（团队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验收常见问题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《验收表》填写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合同任务完成情况”栏：</w:t>
      </w:r>
      <w:r>
        <w:rPr>
          <w:rFonts w:ascii="仿宋_GB2312" w:hAnsi="仿宋_GB2312" w:eastAsia="仿宋_GB2312"/>
          <w:sz w:val="32"/>
          <w:szCs w:val="32"/>
        </w:rPr>
        <w:t>所填写</w:t>
      </w:r>
      <w:r>
        <w:rPr>
          <w:rFonts w:ascii="仿宋_GB2312" w:hAnsi="仿宋_GB2312" w:eastAsia="仿宋_GB2312"/>
          <w:sz w:val="32"/>
          <w:szCs w:val="32"/>
          <w:lang w:eastAsia="zh-CN"/>
        </w:rPr>
        <w:t>“合同任务研究开发</w:t>
      </w: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、技术、经济指标、成果提供形式”未如实填写合同书内容；“完成情况研究开发</w:t>
      </w: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、技术、经济指标、成果提供形式”</w:t>
      </w:r>
      <w:r>
        <w:rPr>
          <w:rFonts w:ascii="仿宋_GB2312" w:hAnsi="仿宋_GB2312" w:eastAsia="仿宋_GB2312"/>
          <w:sz w:val="32"/>
          <w:szCs w:val="32"/>
        </w:rPr>
        <w:t>数据</w:t>
      </w:r>
      <w:r>
        <w:rPr>
          <w:rFonts w:ascii="仿宋_GB2312" w:hAnsi="仿宋_GB2312" w:eastAsia="仿宋_GB2312"/>
          <w:sz w:val="32"/>
          <w:szCs w:val="32"/>
          <w:lang w:eastAsia="zh-CN"/>
        </w:rPr>
        <w:t>未与之相</w:t>
      </w:r>
      <w:r>
        <w:rPr>
          <w:rFonts w:ascii="仿宋_GB2312" w:hAnsi="仿宋_GB2312" w:eastAsia="仿宋_GB2312"/>
          <w:sz w:val="32"/>
          <w:szCs w:val="32"/>
        </w:rPr>
        <w:t>对应</w:t>
      </w:r>
      <w:r>
        <w:rPr>
          <w:rFonts w:ascii="仿宋_GB2312" w:hAnsi="仿宋_GB2312" w:eastAsia="仿宋_GB2312"/>
          <w:sz w:val="32"/>
          <w:szCs w:val="32"/>
          <w:lang w:eastAsia="zh-CN"/>
        </w:rPr>
        <w:t>；完成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佐证材料未逐一提供，并对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表封面“项目类型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未填写“市级科技计划项目”或“泉州市引进高层次人才团队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完成及经费使用情况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自筹经费落实情况未体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意见”页：委托验收项目，未明确验收结论，专家验收结论应为“通过验收”、“不通过验收”、“结题”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，“结题”意指</w:t>
      </w:r>
      <w:r>
        <w:rPr>
          <w:rFonts w:ascii="仿宋_GB2312" w:hAnsi="仿宋_GB2312" w:eastAsia="仿宋_GB2312"/>
          <w:color w:val="000000"/>
          <w:sz w:val="32"/>
          <w:szCs w:val="32"/>
        </w:rPr>
        <w:t>因不可抗拒因素未完成项目任务书确定的主要目标和任务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情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封面：“验收方式”栏错误填写为“简易验收”（一般适用于资助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下的项目），应填写为“会议验收”或“现场验收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承担单位”栏：只盖单位印章，无单位意见，建议写“经过项目组全体人员共同努力，完成项目的合同任务，达到预期的技术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经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成果，申请验收”，如果是中期考核的，请调整相应表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擅自更改《验收表》格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经费使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擅自更新《总决算表》格式；“项目实施管理机构”栏未盖章确认；项目存在结余经费的，未在“结余使用方案”标注结余经费使用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提供</w:t>
      </w:r>
      <w:r>
        <w:rPr>
          <w:rFonts w:ascii="仿宋_GB2312" w:hAnsi="仿宋_GB2312" w:eastAsia="仿宋_GB2312"/>
          <w:sz w:val="32"/>
          <w:szCs w:val="32"/>
        </w:rPr>
        <w:t>项目研发经费专项审计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（人才团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期考核和结题验收均要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，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政资助经费和自筹经费均要审计</w:t>
      </w:r>
      <w:r>
        <w:rPr>
          <w:rFonts w:ascii="仿宋_GB2312" w:hAnsi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专项审计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：“封面页”无公司二维码，未提供审计专员证书；未提供“审计经费明细表”；“审计结论”只体现项目总投入经费，未体现资助经费使用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劳务费：存在现金支取，无转账凭证；随意扩大发放对象，如正式员工支取劳务费现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务票据：未提供完整财政资助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税票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存在收款收据充当财税票据现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费调整：原则上资助经费应按预算使用，一般不予调整，确需调整的，应按权限做好预算调整。存在个别单位擅自调整“间接经费”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佐证材料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佐证材料未按《验收表》所列成果逐一提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业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产报告不规范，未参照</w:t>
      </w:r>
      <w:r>
        <w:rPr>
          <w:rFonts w:ascii="仿宋_GB2312" w:hAnsi="仿宋_GB2312" w:eastAsia="仿宋_GB2312"/>
          <w:sz w:val="32"/>
          <w:szCs w:val="32"/>
        </w:rPr>
        <w:t>《关于规范省级以上星火计划重点项目现场测产工作的通知》（闽科星办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个别单位存在项目成员充当测产技术员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工艺：未提供查新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产品：未提供检测报告（存在仅提供图片作为佐证现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检测报告：未提供有资质的第三方检测机构出具的报告，存在单位自测现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论文、专著：一是刊发论文、专著等未标注资助经费基金来源；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项目形成的研究成果，包括论文、专著、样机、样品等，应标注“泉州市科技计划资助”字样及项目编号，英文标注：“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 xml:space="preserve">Quanzhou City </w:t>
      </w:r>
      <w:r>
        <w:rPr>
          <w:rFonts w:eastAsia="仿宋_GB2312" w:cs="Arial" w:ascii="仿宋_GB2312" w:hAnsi="仿宋_GB2312"/>
          <w:color w:val="000000"/>
          <w:sz w:val="32"/>
          <w:szCs w:val="32"/>
          <w:u w:val="none"/>
        </w:rPr>
        <w:t>Science &amp; Technology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 xml:space="preserve"> Program of China”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是外刊论文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供中文翻译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经济指标：完成销售额、利税等，未提供相关财务票据。如销售额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万元，只提供双方签订合同，未提供往来发票凭证等；有利润指标的未提供利润辅助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引进人才：仅提供学历学位、人才证书等证明，未提供劳务合同等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人才团队：未提供全职人员在职证明，仅提供劳务合同（应提供档案调入证明、或社保、个税）；核心成员未提供在职时长证明（应提供社保、个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或往返机车票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6"/>
        <w:ind w:left="0" w:firstLine="640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 xml:space="preserve">以上所列事项均为项目验收时容易出现的问题，仅供科技管理部门形式审查参考，验收意见以专家组意见为准。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33:00Z</dcterms:created>
  <dc:creator>baixin</dc:creator>
  <dc:description/>
  <dc:language>en-US</dc:language>
  <cp:lastModifiedBy>baixin</cp:lastModifiedBy>
  <dcterms:modified xsi:type="dcterms:W3CDTF">2022-07-27T11:3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